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34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left="-142" w:right="524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касування рішення Мар´янівської сільської ради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підставі ст. 25, 26 Закону України «Про місцеве самоврядування в Україні», відповідно до рішення Конституційного Суду України від 16.04.2009 року №7-рп/2009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>. </w:t>
      </w:r>
      <w:r>
        <w:rPr>
          <w:sz w:val="28"/>
          <w:szCs w:val="28"/>
          <w:lang w:val="uk-UA"/>
        </w:rPr>
        <w:t>Скасувати рішення третьої сесії восьмого скликання Мар´янівської сільської ради від 22.12.2020 року № 82 «Про затвердження проекту землеустрою та передачу земельної ділянки у власність гр. Поліщуку В.Р.»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25:00Z</dcterms:created>
  <dc:creator>Секретар</dc:creator>
  <dc:description/>
  <cp:keywords/>
  <dc:language>en-US</dc:language>
  <cp:lastModifiedBy>Comp</cp:lastModifiedBy>
  <cp:lastPrinted>2021-02-01T08:02:00Z</cp:lastPrinted>
  <dcterms:modified xsi:type="dcterms:W3CDTF">2021-02-01T06:03:00Z</dcterms:modified>
  <cp:revision>56</cp:revision>
  <dc:subject/>
  <dc:title>СЕСІЯ ВЕЛИКОВИСКІВСЬКОЇ СІЛЬСЬКОЇ РАДИ</dc:title>
</cp:coreProperties>
</file>