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3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щодо відведення земельної ділянки у зв'язку зі зміною цільового призначення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ті 20, пункту 23 Перехідних положень Земельного Кодексу України, пункту 34 частини першої статті 26 Закону України «Про місцеве самоврядування в Україні», та розглянувши відповідну заяву громадянина Флорі А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/>
        <w:ind w:firstLine="567"/>
        <w:rPr/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, яка перебуває у власності гр. Флорі Андрія Володимировича у зв'язку із зміною цільового призначення земельної ділянки – для ведення особистого селянського господарства (код КВЦПЗ – 01.03) на для будівництва і обслуговування житлового будинку, господарських будівель і споруд (присадибна ділянка) (код КВЦПЗ – 02.01) за адресою: вул. Поштова, с. Велика Виска, Новоукраїнський район, Кіровоградська область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4T15:13:00Z</cp:lastPrinted>
  <dcterms:modified xsi:type="dcterms:W3CDTF">2021-12-24T13:14:00Z</dcterms:modified>
  <cp:revision>57</cp:revision>
  <dc:subject/>
  <dc:title>ШОСТА СЕСІЯ ВЕЛИКОВИСКІВСЬКОЇ СІЛЬСЬКОЇ РАДИ</dc:title>
</cp:coreProperties>
</file>