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тудениківської сільської ради за 9 місяців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відділу фінансів, бухгалтерського обліку та звітності про виконання </w:t>
      </w:r>
      <w:r>
        <w:rPr>
          <w:sz w:val="28"/>
          <w:lang w:val="uk-UA"/>
        </w:rPr>
        <w:t xml:space="preserve">сільського бюджету Студениківської сільської ради за 9 місяців 2019 року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тудениківської сільської ради за 9 місяців 2019 року по доходах у сумі 49 138 352,89 гривні (сорок девʼять  мільйонів сто тридцять вісім тисяч триста пʼятдесят дві гривні 89 коп.) і по видатках у сумі 51 841 319,77 гривень (пʼятдесят один мільйон вісімсот сорок одна тисяча триста девʼятнадцять гривень 77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сільського  бюджету  по доходах у сумі 47 699 912,82  гривень (сорок сім мільйонів шістсот девʼяносто девʼять тисяч девʼятсот дванадцять гривень 82 коп.) і по видатках у сумі 35 704 849,17  гривень (тридцять пʼять мільйонів сімсот чотири  тисячі вісімсот сорок девʼять гривень 17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сільського  бюджету  по  доходах у сумі                          1 438 440,07 гривень (один мільйон чотириста тридцять вісім тисяч чотириста сорок  гривень 07 коп.) і по видатках у сумі  16 136 470,60  гривень (шістнадцять мільйонів сто тридцять шість тисяч чотириста сімдесят гривень 60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/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905-38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5.11.2019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9:00Z</dcterms:created>
  <dc:creator>Olenieva</dc:creator>
  <dc:description/>
  <cp:keywords/>
  <dc:language>en-US</dc:language>
  <cp:lastModifiedBy>Пользователь Windows</cp:lastModifiedBy>
  <cp:lastPrinted>2018-01-23T16:54:00Z</cp:lastPrinted>
  <dcterms:modified xsi:type="dcterms:W3CDTF">2019-11-13T09:35:00Z</dcterms:modified>
  <cp:revision>15</cp:revision>
  <dc:subject/>
  <dc:title>Першому  заступнику голови Державного казначейства України,</dc:title>
</cp:coreProperties>
</file>