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даток 4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о постанови № 71 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ід 08.10.2020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20789 Склад Студениківської дільничної виборчої комісії на перші вибори 25 жовтня 2020 р.</w:t>
      </w:r>
    </w:p>
    <w:p>
      <w:pPr>
        <w:pStyle w:val="Style17"/>
        <w:jc w:val="center"/>
        <w:rPr/>
      </w:pP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05"/>
        <w:gridCol w:w="3060"/>
        <w:gridCol w:w="1535"/>
        <w:gridCol w:w="2835"/>
        <w:gridCol w:w="3260"/>
        <w:gridCol w:w="1494"/>
      </w:tblGrid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 Д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ітична партія, яку представля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лад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актний телефон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иківська  дільнична виборча коміс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ьєнко Світлана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-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8-775-03-2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7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івська Віра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-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6-771-62-33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хименко Майя 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-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-607-04-9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ь Світлана Степ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-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-776-80-49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щенко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-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 711-82-14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енька Наталія 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-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-433-01-5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а районна ОП «ВО «Батьківщин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а Тетян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ївська область , м..Бориспі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-760-77-5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щенко Лід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-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-923-16-5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рамич Наталія 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-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 831-56-03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льник Ангеліна Михайлі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ть Переяслав-Хмельницький район с.Студе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-682-43-6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ва   Студениківської сільської ТВК       ______________________  Т.Козелець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ий текст4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и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14">
    <w:name w:val="Основний текст (14)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28:00Z</dcterms:created>
  <dc:creator>Admin</dc:creator>
  <dc:description/>
  <cp:keywords/>
  <dc:language>en-US</dc:language>
  <cp:lastModifiedBy>Vita</cp:lastModifiedBy>
  <cp:lastPrinted>2020-10-08T14:12:00Z</cp:lastPrinted>
  <dcterms:modified xsi:type="dcterms:W3CDTF">2020-10-08T11:37:00Z</dcterms:modified>
  <cp:revision>54</cp:revision>
  <dc:subject/>
  <dc:title/>
</cp:coreProperties>
</file>