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uk-UA"/>
        </w:rPr>
      </w:r>
    </w:p>
    <w:p>
      <w:pPr>
        <w:pStyle w:val="Docdata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uk-UA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val="en-US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32"/>
          <w:szCs w:val="32"/>
        </w:rPr>
        <w:t>КИЇВСЬКА ОБЛАСТЬ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ЕЯСЛАВ-ХМЕЛЬНИЦЬКИЙ РАЙОН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УДЕНИКІВСЬКА СІЛЬСЬКА РАДА</w:t>
      </w:r>
    </w:p>
    <w:p>
      <w:pPr>
        <w:pStyle w:val="Style16"/>
        <w:spacing w:before="0" w:after="200"/>
        <w:jc w:val="center"/>
        <w:rPr/>
      </w:pPr>
      <w:r>
        <w:rPr/>
        <w:t> </w:t>
      </w:r>
    </w:p>
    <w:p>
      <w:pPr>
        <w:pStyle w:val="Style16"/>
        <w:spacing w:before="0" w:after="2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ЗПОРЯДЖЕННЯ</w:t>
      </w:r>
    </w:p>
    <w:p>
      <w:pPr>
        <w:pStyle w:val="Style16"/>
        <w:spacing w:before="0" w:after="200"/>
        <w:rPr>
          <w:lang w:val="uk-UA"/>
        </w:rPr>
      </w:pPr>
      <w:r>
        <w:rPr>
          <w:b/>
          <w:bCs/>
          <w:color w:val="000000"/>
          <w:sz w:val="28"/>
          <w:szCs w:val="28"/>
        </w:rPr>
        <w:t>0</w:t>
      </w:r>
      <w:r>
        <w:rPr>
          <w:b/>
          <w:bCs/>
          <w:color w:val="000000"/>
          <w:sz w:val="28"/>
          <w:szCs w:val="28"/>
          <w:lang w:val="uk-UA"/>
        </w:rPr>
        <w:t>9</w:t>
      </w:r>
      <w:r>
        <w:rPr>
          <w:b/>
          <w:bCs/>
          <w:color w:val="000000"/>
          <w:sz w:val="28"/>
          <w:szCs w:val="28"/>
        </w:rPr>
        <w:t>.12.2019</w:t>
        <w:tab/>
        <w:tab/>
        <w:t>                             с.Студеники</w:t>
        <w:tab/>
        <w:tab/>
        <w:t>            №  </w:t>
      </w:r>
      <w:r>
        <w:rPr>
          <w:b/>
          <w:bCs/>
          <w:color w:val="000000"/>
          <w:sz w:val="28"/>
          <w:szCs w:val="28"/>
          <w:lang w:val="uk-UA"/>
        </w:rPr>
        <w:t>107</w:t>
      </w:r>
    </w:p>
    <w:p>
      <w:pPr>
        <w:pStyle w:val="Style16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Про оголошення конкурсу на заміщення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вакантної посади директора Соснівського НВО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«ЗЗСО І-ІІІ ступенів – ЗДО» Студениківської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>сільської ради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Відповідно до Конституції України, Законів України «Про освіту», «Про загальну середню освіту», «Про місцеве самоврядування в Україні», враховуючи наказ Міністерства освіти і науки України від 28.03.2018  №291 «Про затвердження Типового положення про конкурс на посаду керівника державного, комунального закладу загальної середньої освіти», рішен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Студениківської сільської ради № 211-VIII-VII від 29.05.2018  «Про затвердження Положення про конкурс на посаду керівника закладу загальної середньої освіти Студениківської сільської ради» та у зв’язку із наявною вакантною посадою директора Соснівського НВО «ЗЗСО І-ІІІ ступенів-ЗДО» Студениківської сільської ради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  <w:lang w:eastAsia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. Оголосити конкурс на заміщення вакантної посади директора Соснівського НВО «ЗЗСО І-ІІІ ступенів-ЗДО» Студениківської сільської ради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2. Затвердити склад комісії з конкурсного відбору кандидатур на заміщення вакантної посади директора Соснівського НВО «ЗЗСО І-ІІІ ступенів-ЗДО» Студениківської сільської ради, що додається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shd w:fill="FFFFFF" w:val="clear"/>
          <w:lang w:eastAsia="uk-UA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 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Конкурсній комісії: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) відповідно  до  Положення про конкурс на посаду керівника закладу загальної середньої освіти Студениківської сільської ради з 11.12.2019 року до 02.01.2020 року здійснити прийом і розгляд документів  претендентів для участі у конкурсному відборі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) у п’ятиденний термін після закінчення строку подання документів претендентами, завершити роботу по допуску до участі в конкурсі кандидатів  на  посаду директо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оснівського НВО «ЗЗСО І-ІІІ ступенів-ЗДО» Студениківської сіль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оприлюднити на веб-сайті Студениківської сільської ради перелік осіб, яких допущено до участі у конкурсному відборі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 не пізніше 5 робочих днів провести ознайомлення кандидатів із закладом загальної середньої освіти, його трудовим колективом та представниками батьківського самоврядування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4) провести конкурсний відбір  11.01.2020 о 10.00 за адресою:                   с. Студеники, вул. Переяславська, 19, Студениківська сільсьа рада, шляхом :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 перевірки на знання законодавства України у сфері загальної середньої освіти, зокрема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Законів України «Про освіту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«Про загальну середню освіту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, інших нормативно-правових актів у сфері загальної середньої освіти, а також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eastAsia="uk-UA"/>
          </w:rPr>
          <w:t>Концепції реалізації державної політики у сфері реформування загальної середньої освіти «Нова українська школа» на період до 2029 року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, схваленої розпорядженням Кабінету Міністрів України від 14 грудня 2016 року № 988-р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перевірки професійних компетентностей, що відбувається шляхом письмового вирішення ситуаційного завдання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      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- публічної та відкритої презентації державною мовою перспективного плану розвитку закладу загальної середньої освіти, а також надання відповідей на запитання членів конкурсної комісії щодо проведеної презентації;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5) упродовж двох робочих днів з дня завершення конурсного відбору визначити переможця конкурсу або визначити конкурс таким, що не відбувся, та оприлюднити результати конкурсу на веб-сайті Студениківської сільської ради;</w:t>
      </w:r>
    </w:p>
    <w:p>
      <w:pPr>
        <w:pStyle w:val="Normal"/>
        <w:shd w:fill="FBFBFB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) подати обґрунтовані пропозиції голові Студениківської сільської ради, щодо переможця конкурсу та укладення з ним строкового трудового договору у письмовій формі відповідно до чинного законодавства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 Оголошення про проведення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нкурсного відбору на посаду директора  розміти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сай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Студениківської сільської ради та Соснівського НВО «ЗЗСО І-ІІІ ступенів-ЗДО».</w:t>
      </w:r>
    </w:p>
    <w:p>
      <w:pPr>
        <w:pStyle w:val="Normal"/>
        <w:shd w:fill="FBFBFB" w:val="clear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    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  за  виконанням  розпорядження  залишаю за собою.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ільський голова                                                        М.О.Ля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                    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                             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ЗАТВЕРДЖЕНО</w:t>
      </w:r>
    </w:p>
    <w:p>
      <w:pPr>
        <w:pStyle w:val="Normal"/>
        <w:shd w:fill="FBFBFB" w:val="clear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eastAsia="Arial" w:cs="Arial" w:ascii="Arial" w:hAnsi="Arial"/>
          <w:color w:val="000000"/>
          <w:sz w:val="21"/>
          <w:szCs w:val="21"/>
          <w:lang w:eastAsia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порядження сільського голови</w:t>
      </w:r>
    </w:p>
    <w:p>
      <w:pPr>
        <w:pStyle w:val="Normal"/>
        <w:shd w:fill="FBFBFB" w:val="clear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від 09.12.2019    №107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КЛАД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комісії з конкурсного відбору кандидатур на заміщення вакантної посади директор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uk-UA"/>
        </w:rPr>
        <w:t>Соснівського НВО «ЗЗСО І-ІІІ ступенів-ЗДО»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удзь М.М.   –  заступник голови Студениківської сільської ради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екретар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єдіна Л.В.   –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чальник відділу ЦНАП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  <w:t> </w:t>
      </w:r>
    </w:p>
    <w:p>
      <w:pPr>
        <w:pStyle w:val="Normal"/>
        <w:shd w:fill="FBFBFB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Члени комісії: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  <w:lang w:eastAsia="uk-UA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uk-UA"/>
        </w:rPr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рижак Н.Г.    -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ретар Студениківської сільської ради;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BFBFB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Шевченко Л.О.  – начальник вдділу освіти, молоді і спорту, культури,    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уризму та соціального захисту населення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йнега Л.М.     – голова профкому Соснівського НВО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ілоусько С.М.  – педагог-організатор Соснівського НВО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утайцева Г.М.  – голова батьківського комітету Соснівського НВО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орисенко Н.І    – представник батьківського комітету Соснівського НВО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ийко Н.А.      – директор Студениківського ОЗЗСО І-ІІІ ступенів;</w:t>
      </w:r>
    </w:p>
    <w:p>
      <w:pPr>
        <w:pStyle w:val="Normal"/>
        <w:shd w:fill="FBFBFB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аливон С.М.   -  депутат Студениківської сільської ради;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rFonts w:cs="Arial" w:ascii="Arial" w:hAnsi="Arial"/>
          <w:color w:val="000000"/>
          <w:sz w:val="21"/>
          <w:szCs w:val="21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vita.ua/legislation/law/2231/" TargetMode="External"/><Relationship Id="rId3" Type="http://schemas.openxmlformats.org/officeDocument/2006/relationships/hyperlink" Target="https://osvita.ua/legislation/law/2232/" TargetMode="External"/><Relationship Id="rId4" Type="http://schemas.openxmlformats.org/officeDocument/2006/relationships/hyperlink" Target="https://osvita.ua/legislation/Ser_osv/54258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3:00Z</dcterms:created>
  <dc:creator>Surok</dc:creator>
  <dc:description/>
  <dc:language>en-US</dc:language>
  <cp:lastModifiedBy>Користувач</cp:lastModifiedBy>
  <cp:lastPrinted>2019-12-10T09:29:00Z</cp:lastPrinted>
  <dcterms:modified xsi:type="dcterms:W3CDTF">2019-12-10T09:23:00Z</dcterms:modified>
  <cp:revision>2</cp:revision>
  <dc:subject/>
  <dc:title>УКРАЇНА</dc:title>
</cp:coreProperties>
</file>