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2.12.2018 № 511-21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удениківської сільської ради на 2019 рік (у новій редакції)” 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(із наступними змінами) 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розпорядження Київської обласної державної адміністрації від 15.08.2019 № 468 “Про розподіл та перерозподіл субвенцій з державного бюджету місцевим бюджетам Київської області на 2019 рік”, враховуючи висновок щодо перевиконання доходної частини загального фонду сільського бюджету за 8 місяців 2019 року, сільська рада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 пункті 1 абзаци 1, 2, 3, 4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2.12.2018 № 511-2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19 рік (у новій редакції)” (далі рішення) викласти у новій редакції:</w:t>
      </w:r>
    </w:p>
    <w:p>
      <w:pPr>
        <w:pStyle w:val="Style13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сільського бюджету у сумі 64 293 897 гривень, у тому числі доходи загального фонду сільського бюджету – </w:t>
      </w:r>
      <w:r>
        <w:rPr>
          <w:sz w:val="28"/>
          <w:szCs w:val="28"/>
          <w:lang w:val="ru-RU"/>
        </w:rPr>
        <w:t>62 737 645</w:t>
      </w:r>
      <w:r>
        <w:rPr>
          <w:sz w:val="28"/>
          <w:szCs w:val="28"/>
        </w:rPr>
        <w:t xml:space="preserve"> гривень та доходи спеціального фонду сільського бюджету –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56 252</w:t>
      </w:r>
      <w:r>
        <w:rPr>
          <w:sz w:val="28"/>
          <w:szCs w:val="28"/>
        </w:rPr>
        <w:t xml:space="preserve"> гривень згідно з додатком 1 до цього рішення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сільського бюджету у сумі</w:t>
      </w:r>
      <w:r>
        <w:rPr>
          <w:i/>
          <w:iCs/>
          <w:sz w:val="28"/>
          <w:szCs w:val="28"/>
          <w:vertAlign w:val="superscript"/>
        </w:rPr>
        <w:t xml:space="preserve">  </w:t>
      </w:r>
      <w:r>
        <w:rPr>
          <w:sz w:val="28"/>
          <w:szCs w:val="28"/>
        </w:rPr>
        <w:t>80 922 916 гривень, у тому числі видатки загального фонду сільського бюджету – 53 204 852 гривень та видатки спеціального фонду сільського бюджету – 27 718 064 гривень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сільського бюджету у сумі 19 </w:t>
      </w:r>
      <w:r>
        <w:rPr>
          <w:sz w:val="28"/>
          <w:szCs w:val="28"/>
          <w:lang w:val="uk-UA"/>
        </w:rPr>
        <w:t>555 022</w:t>
      </w:r>
      <w:r>
        <w:rPr>
          <w:sz w:val="28"/>
          <w:szCs w:val="28"/>
        </w:rPr>
        <w:t xml:space="preserve"> гривень згідно з додатком 2 до цього рішен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е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загальним фондом сільського бюджету у сумі 10 022 229 гривень, за спеціальним фондом сільського бюджету у сумі </w:t>
      </w:r>
      <w:r>
        <w:rPr>
          <w:sz w:val="28"/>
          <w:szCs w:val="28"/>
          <w:lang w:val="uk-UA"/>
        </w:rPr>
        <w:t>26 161 812</w:t>
      </w:r>
      <w:r>
        <w:rPr>
          <w:sz w:val="28"/>
          <w:szCs w:val="28"/>
        </w:rPr>
        <w:t xml:space="preserve"> гривень згідно з додатком 2 до цього ріше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пункті 5 рішення </w:t>
      </w:r>
      <w:r>
        <w:rPr>
          <w:sz w:val="28"/>
          <w:lang w:val="uk-UA"/>
        </w:rPr>
        <w:t xml:space="preserve">суму 4 945 615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6 175 815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2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3. Передати із загального фонду  сільського бюджету Студениківської сільської ради Переяслав-Хмельницького району Київської області до загального фонду районного бюджету  Переяслав-Хмельницького району Київської області кошти в сумі 30 000 гривень на утримання одиноких непрацездатних громадян обʼєднаної територіальної громади с.Студеники, які перебувають в стаціонарному відділенні для постійного та тимчасового проживання одиноких непрацездатних громадян с.Ташань. 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1, 2, 3, 5, 6, 7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2.12.2018 № 511-2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19 рік (у новій редакції)” (із наступними змінами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.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843-33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3.09.2019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59:00Z</dcterms:created>
  <dc:creator>Olenieva</dc:creator>
  <dc:description/>
  <cp:keywords/>
  <dc:language>en-US</dc:language>
  <cp:lastModifiedBy>Пользователь Windows</cp:lastModifiedBy>
  <cp:lastPrinted>2019-09-20T10:05:00Z</cp:lastPrinted>
  <dcterms:modified xsi:type="dcterms:W3CDTF">2019-09-20T07:05:00Z</dcterms:modified>
  <cp:revision>63</cp:revision>
  <dc:subject/>
  <dc:title>Першому  заступнику голови Державного казначейства України,</dc:title>
</cp:coreProperties>
</file>