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3" r="-8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СОЦІАЛЬНОГО СТРАХУВАННЯ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ІННЯ ВИКОНАВЧОЇ ДИРЕКЦІЇ ФОН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ул. Т. Строкача, 2,  м. Київ, 03148, тел. +38 (044) 403-82-30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</w:rPr>
          <w:t>kr</w:t>
        </w:r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lang w:val="en-US"/>
          </w:rPr>
          <w:t>@fssu.gov.ua</w:t>
        </w:r>
      </w:hyperlink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, org.kr@fssu.gov.u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с-реліз від 20.03.2020 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одавцям рекомендовано подавати заяви на оплату лікарняних і звіти дистанційно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оплення електронним документообігом по заявам-розрахункам, на підставі яких Фонд соціального страхування України здійснює фінансування матеріального забезпечення, на сьогодні сягає вже понад 65%. З метою протидії поширенню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  <w:lang w:val="ru-RU"/>
        </w:rPr>
        <w:t>-19, рекоменду</w:t>
      </w:r>
      <w:r>
        <w:rPr>
          <w:rFonts w:cs="Times New Roman" w:ascii="Times New Roman" w:hAnsi="Times New Roman"/>
          <w:sz w:val="28"/>
          <w:szCs w:val="28"/>
        </w:rPr>
        <w:t>ємо страхувальникам (роботодавцям) на час карантину надавати перевагу дистанційній формі подачі документів до Фонд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ливість подання заяв-розрахунків і повідомлень про виплату коштів застрахованим особам в електронному вигляді була впроваджена з 01 жовтня 2018 року, також у електронному вигляді роботодавці мають можливість подати щоквартальний звіт по заборгованості страхувальника </w:t>
      </w:r>
      <w:r>
        <w:rPr>
          <w:rFonts w:cs="Times New Roman" w:ascii="Times New Roman" w:hAnsi="Times New Roman"/>
          <w:sz w:val="28"/>
          <w:szCs w:val="28"/>
        </w:rPr>
        <w:t>з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л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ов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ання до Фонду електронних документів із застосуванням електронного підпису/печатки страхувальники мали укласти відповідний договір. Клієнтське спеціалізоване програмне забезпечення для створення та подання електронних документів роботодавець обирає самостійно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гадаємо, фінансування матеріального забезпечення, у тому числі допомоги по тимчасовій втраті працездатності (оплата за лікарняними) та допомоги по вагітності та пологах, здійснюється Фондом на підставі прийнятої від роботодавця заяви-розрахунку. Про це інформує пресслужба виконавчої дирекції Фонду соціального страхування України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Textexposedshow">
    <w:name w:val="text_exposed_show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вичайний (веб)"/>
    <w:basedOn w:val="Normal"/>
    <w:qFormat/>
    <w:pPr>
      <w:spacing w:before="0" w:after="320"/>
    </w:pPr>
    <w:rPr>
      <w:rFonts w:ascii="inherit;Times New Roman" w:hAnsi="inherit;Times New Roman" w:cs="inheri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@fssu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51:00Z</dcterms:created>
  <dc:creator>Клочак Ганна Василівна</dc:creator>
  <dc:description/>
  <cp:keywords/>
  <dc:language>en-US</dc:language>
  <cp:lastModifiedBy>Клочак Ганна Василівна</cp:lastModifiedBy>
  <cp:lastPrinted>2020-03-19T16:47:00Z</cp:lastPrinted>
  <dcterms:modified xsi:type="dcterms:W3CDTF">2020-03-20T10:00:00Z</dcterms:modified>
  <cp:revision>4</cp:revision>
  <dc:subject/>
  <dc:title/>
</cp:coreProperties>
</file>