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тимчасово виконуючого обов’язки голови Київської обласної державної адміністрації від 17.04.2020 №200 “</w:t>
      </w:r>
      <w:r>
        <w:rPr>
          <w:spacing w:val="-20"/>
          <w:sz w:val="28"/>
          <w:szCs w:val="28"/>
          <w:lang w:val="uk-UA"/>
        </w:rPr>
        <w:t xml:space="preserve">Про розподіл обсягу </w:t>
      </w:r>
      <w:r>
        <w:rPr>
          <w:sz w:val="28"/>
          <w:szCs w:val="28"/>
          <w:shd w:fill="FFFFFF" w:val="clear"/>
          <w:lang w:val="uk-UA"/>
        </w:rPr>
        <w:t>субвенції з державного бюджету місцевим бюджетам на здійснення підтримки окремих закладів та заходів у системі охорони здоров’я</w:t>
      </w:r>
      <w:r>
        <w:rPr>
          <w:spacing w:val="-20"/>
          <w:sz w:val="28"/>
          <w:szCs w:val="28"/>
          <w:lang w:val="uk-UA"/>
        </w:rPr>
        <w:t xml:space="preserve">  на 2020 рік</w:t>
      </w:r>
      <w:r>
        <w:rPr>
          <w:sz w:val="28"/>
          <w:szCs w:val="28"/>
          <w:lang w:val="uk-UA"/>
        </w:rPr>
        <w:t>” (із наступними змінами від 22.04.2020 № 203), розпорядження тимчасово виконуючого обов’язки голови Київської обласної державної адміністрації від 15.05.2020 №235 “</w:t>
      </w:r>
      <w:r>
        <w:rPr>
          <w:color w:val="1D1D1B"/>
          <w:sz w:val="28"/>
          <w:szCs w:val="28"/>
          <w:shd w:fill="FFFFFF" w:val="clear"/>
          <w:lang w:val="uk-UA"/>
        </w:rPr>
        <w:t>Про розподіл обсягу субвенції з державного бюджету місцевим бюджетам на забезпечення якісної, сучасної та доступної загальної середньої освіти “Нова українська школа” між місцевими бюджетами Київської області на 2020 рік</w:t>
      </w:r>
      <w:r>
        <w:rPr>
          <w:sz w:val="28"/>
          <w:szCs w:val="28"/>
          <w:lang w:val="uk-UA"/>
        </w:rPr>
        <w:t>”, розпорядження тимчасово виконуючого обов’язки голови Київської обласної державної адміністрації від 22.05.2020 №244 “</w:t>
      </w:r>
      <w:r>
        <w:rPr>
          <w:color w:val="1D1D1B"/>
          <w:sz w:val="28"/>
          <w:szCs w:val="28"/>
          <w:shd w:fill="FFFFFF" w:val="clear"/>
          <w:lang w:val="uk-UA"/>
        </w:rPr>
        <w:t>Про перерозподіл між місцевими бюджетами Київської області обсягу субвенції з державного бюджету місцевим бюджетам на надання державної підтримки особам з особливими освітніми потребами на 2020 рік</w:t>
      </w:r>
      <w:r>
        <w:rPr>
          <w:sz w:val="28"/>
          <w:szCs w:val="28"/>
          <w:lang w:val="uk-UA"/>
        </w:rPr>
        <w:t>”, враховуючи висновок щодо перевиконання доходної частини загального фонду сільського бюджету за 5 місяців 2020 року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8 949 665 гривень, у тому числі доходи загального фонду сільського бюджету – 67 604 339 гривень та доходи спеціального фонду сільського бюджету – 1 345 326 гривень згідно з додатком 1 до цього рішення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77 079 319 гривень, у тому числі видатки загального фонду сільського бюджету – 57 551 295 гривень та видатки спеціального фонду сільського бюджету – 19 528 024 гривень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227 174  гривень згідно з додатком 2 до цього рішення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174 130 гривень, за спеціальним фондом сільського бюджету у сумі 18 182 698 гривень згідно з додатком 2 до цього рішення;”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ункт 3 </w:t>
      </w:r>
      <w:r>
        <w:rPr>
          <w:sz w:val="28"/>
          <w:szCs w:val="28"/>
          <w:lang w:val="uk-UA"/>
        </w:rPr>
        <w:t>викласти у новій редакції: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Затвердити на 2020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5 до цього рішення.</w:t>
      </w:r>
    </w:p>
    <w:p>
      <w:pPr>
        <w:pStyle w:val="Normal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сьомої статті 108 Бюджетного кодексу України делегувати сільському голові Студениківської сільської ради у міжсесійний період сільської ради збільшувати (зменшувати) обсяги доходної та видаткової частин сільського бюджету в разі збільшення (зменшення) громаді обсягів міжбюджетних трансфертів з Державного бюджету України, здійснювати їх розподіл (перерозподіл) між головними розпорядниками коштів сільського бюджету з подальшим затвердженням на сесії сільської ради.</w:t>
      </w:r>
    </w:p>
    <w:p>
      <w:pPr>
        <w:pStyle w:val="Normal"/>
        <w:spacing w:lineRule="exact" w:line="300" w:before="0" w:after="240"/>
        <w:ind w:firstLine="709"/>
        <w:jc w:val="both"/>
        <w:rPr/>
      </w:pPr>
      <w:r>
        <w:rPr>
          <w:sz w:val="28"/>
          <w:szCs w:val="28"/>
          <w:lang w:val="uk-UA"/>
        </w:rPr>
        <w:t>Прийняти видатки на виконання повноважень у галузі соціального захисту з прийняттям відповідних коштів з обласного бюджету Київської області до сільського бюджету Студениківської сільської ради на 2020 рік у вигляді міжбюджетного трансферту у розмірі 26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00 гривень на </w:t>
      </w:r>
      <w:r>
        <w:rPr>
          <w:color w:val="000000"/>
          <w:sz w:val="28"/>
          <w:szCs w:val="28"/>
          <w:lang w:val="uk-UA"/>
        </w:rPr>
        <w:t>медичне обслуговування громадян, які постраждали внаслідок Чорнобильської катастрофи.</w:t>
      </w:r>
    </w:p>
    <w:p>
      <w:pPr>
        <w:pStyle w:val="Normal"/>
        <w:spacing w:lineRule="exact" w:line="300" w:before="0" w:after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дати </w:t>
      </w:r>
      <w:r>
        <w:rPr>
          <w:sz w:val="28"/>
          <w:szCs w:val="28"/>
          <w:lang w:val="uk-UA"/>
        </w:rPr>
        <w:t>видатки на виконання повноважень у галузі соціального захисту з передачею відповідних коштів з сільського бюджету Студениківської сільської ради до районного бюджету Переяслав-Хмельницького району на 2020 рік у вигляді міжбюджетного трансферту у розмірі 578 341 гривня.</w:t>
      </w:r>
    </w:p>
    <w:p>
      <w:pPr>
        <w:pStyle w:val="Normal"/>
        <w:spacing w:lineRule="exact" w:line="300" w:before="0" w:after="24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дати </w:t>
      </w:r>
      <w:r>
        <w:rPr>
          <w:sz w:val="28"/>
          <w:szCs w:val="28"/>
        </w:rPr>
        <w:t xml:space="preserve">видатки на виконання повноважень у галузі охорони здоровʼя з передачею відповідних коштів з сільського бюджету Студениківської сільської ради до районного бюджету Переяслав-Хмельницького району на 2020 рік у вигляді міжбюджетного трансферту у розмірі 1 050 000 гривень на забезпечення гарантованими послугами закладів охорони здоров’я вторинної ланки медичної допомог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унальним некомерційним підприємством «Переяслав-Хмельницька центральна районна лікарня» Переяслав-Хмельницької районної ради, сільських рад Переяслав-Хмельницького району та Переяслав-Хмельниц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Передати із загального фонду сільського бюджету Студениківської сільської ради Переяслав-Хмельницького району Київської області до загального фонду районного бюджету Переяслав-Хмельницького району Київської області кошти в сумі 105 000 гривень на утримання об`єктів спільного користування чи ліквідацію негативних наслідків діяльності об`єктів спільного користування для запобігання виникненню та поширенню, локалізацію та ліквідацію  коронавірсуної хвороби (COVID-19).</w:t>
      </w:r>
    </w:p>
    <w:p>
      <w:pPr>
        <w:pStyle w:val="Style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441 028 гривень на співфінансування інвестиційних проектів для будівництва амбулаторії первинної медичної допомоги по вул..Переяславська 1/5 в с.Переяславське Переяслав-Хмельницького району Київської області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 394 422 гривень на співфінансування заходів Програми енергозбереження (підвищення енергоефективності) Київської області на 2017-2020 роки на капітальний ремонт даху Студениківського опорного закладу загальної середньої освіти І-ІІІ ступенів за адресою: вул.Шкільна, 27, с.Студеники, Переяслав-Хмельницького району Київської області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із спеціального фонду (бюджету розвитку) сільського бюджету Студениківської сільської ради Переяслав-Хмельницького району Київської області до спеціального фонду (бюджету розвитку) обласного бюджету Київської області кошти в сумі 1 060 360 гривень на співфінансування заходів Програми енергозбереження (підвищення енергоефективності) Київської області на 2017-2020 роки на капітальний ремонт будівлі Студениківського закладу дошкільної освіти “Малятко”, яка знаходиться  за адресою: вул.Корзуна, 8, с.Студеники, Переяслав-Хмельницький район, Київська область.”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 пункті 5 рішення </w:t>
      </w:r>
      <w:r>
        <w:rPr>
          <w:sz w:val="28"/>
          <w:lang w:val="uk-UA"/>
        </w:rPr>
        <w:t xml:space="preserve">суму 15 180 708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3 510 708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290-47 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06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06-15T09:09:00Z</dcterms:modified>
  <cp:revision>89</cp:revision>
  <dc:subject/>
  <dc:title>Першому  заступнику голови Державного казначейства України,</dc:title>
</cp:coreProperties>
</file>