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депутатів Студениківської сільської рад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8"/>
          <w:shd w:fill="FFFFFF" w:val="clear"/>
        </w:rPr>
      </w:pPr>
      <w:r>
        <w:rPr>
          <w:b/>
          <w:bCs/>
          <w:color w:val="000000"/>
          <w:sz w:val="24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5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гатомандатний виборчий округ № 6</w:t>
              <w:br/>
              <w:t>з виборів депутатів Студениківської сільської ради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885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 320804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>
          <w:b/>
          <w:sz w:val="20"/>
        </w:rPr>
        <w:t xml:space="preserve">          </w:t>
      </w:r>
      <w:r>
        <w:rPr/>
        <w:t xml:space="preserve">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депутатів Студениківської сільської рад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2"/>
          <w:szCs w:val="28"/>
          <w:shd w:fill="FFFFFF" w:val="clear"/>
        </w:rPr>
      </w:pPr>
      <w:r>
        <w:rPr>
          <w:b/>
          <w:bCs/>
          <w:color w:val="000000"/>
          <w:sz w:val="12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551"/>
      </w:tblGrid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гатомандатний виборчий округ № 6</w:t>
              <w:br/>
              <w:t xml:space="preserve">з виборів депутатів Студениківської сільської ради </w:t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168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320804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tbl>
      <w:tblPr>
        <w:tblW w:w="1020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677"/>
      </w:tblGrid>
      <w:tr>
        <w:trPr>
          <w:trHeight w:val="559" w:hRule="atLeast"/>
          <w:cantSplit w:val="true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«плюс» (+) або іншу, що засвідчує Ваше волевиявлення, у квадраті навпроти прізвища кандидата в депутати, за якого Ви голосуєте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tbl>
      <w:tblPr>
        <w:tblW w:w="102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1020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Аврамич Анатолій Іван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3 р.н., прибиральник ТОВ «Пелском» 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Бобир Світлана Анатоліївна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72 р.н., діловод Сомководолинського старостинського округу , проживає в селі Сомкова Дол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Жук Василь Михайл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вська обласна організація політичної партії «Україна Славетна»,  1973 р.н., фахівець з балансування Переяслав-Хмельницького відділення АТ «Київоблгаз», проживає в селі Сомкова Дол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4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Мартиненко Леонід Са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52 р.н., художній керівник Козлівського сільського клубу , проживає в селі Стро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5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Музика Сергій Віталій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72 р.н., одноосібник , проживає в селі Сомкова Дол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6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Петрина Борис Миколай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7 р.н., майстер лісу ДП «Переяслав-Хмельницький держлісгосп» 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7315</wp:posOffset>
                      </wp:positionH>
                      <wp:positionV relativeFrom="margin">
                        <wp:posOffset>156845</wp:posOffset>
                      </wp:positionV>
                      <wp:extent cx="323850" cy="323850"/>
                      <wp:effectExtent l="11430" t="11430" r="11430" b="1143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5pt;margin-top:12.3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7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Ярема Володимир Сергій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6 р.н., директор ПП «Строкова-Агро», проживає в селі Стро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134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ный список"/>
    <w:basedOn w:val="Normal"/>
    <w:qFormat/>
    <w:pPr>
      <w:ind w:hanging="0"/>
    </w:pPr>
    <w:rPr/>
  </w:style>
  <w:style w:type="paragraph" w:styleId="51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0"/>
      <w:jc w:val="center"/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02:00Z</dcterms:created>
  <dc:creator>Машбюро ПОЧТА</dc:creator>
  <dc:description/>
  <cp:keywords/>
  <dc:language>en-US</dc:language>
  <cp:lastModifiedBy>Vita</cp:lastModifiedBy>
  <cp:lastPrinted>2020-09-24T18:08:00Z</cp:lastPrinted>
  <dcterms:modified xsi:type="dcterms:W3CDTF">2020-10-07T15:49:00Z</dcterms:modified>
  <cp:revision>32</cp:revision>
  <dc:subject/>
  <dc:title>Вик</dc:title>
</cp:coreProperties>
</file>