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 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Пристромської сільської ради з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фінансового відділу  про виконання </w:t>
      </w:r>
      <w:r>
        <w:rPr>
          <w:sz w:val="28"/>
          <w:lang w:val="uk-UA"/>
        </w:rPr>
        <w:t xml:space="preserve">сільського бюджету Пристромської сільської ради за  2020 рік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Пристромської сільської ради за  2020 рік по доходах у сумі 1 802 566,12 гривень (один мільйон вісімсот дві тисячі п’ятсот шістдесят шість  гривень 12 коп.) і по видатках у сумі 1 910 416,99 гривень (один мільйон дев’ятсот десять тисяч чотириста шістнадцять гривень 99 коп.), у тому числі:</w:t>
      </w:r>
    </w:p>
    <w:p>
      <w:pPr>
        <w:pStyle w:val="Normal"/>
        <w:ind w:right="-185" w:firstLine="840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По  загальному  фонду  сільського  бюджету  по доходах у сумі 1 760 319,53 гривень (один мільйон сімсот шістдесят тисяч триста дев’ятнадцять  гривень 53 коп.) і по видатках у сумі 1 391 969,97 гривень (один мільйон триста дев’яносто одна тисяча дев’ятсот шістдесят дев’ять  гривень 97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  спеціальному фонду  сільського  бюджету  по  доходах у сумі 42 246,59 гривень (сорок дві тисячі двісті сорок шість гривень 59 коп.) і по видатках у сумі         518 447,02 гривень (п</w:t>
      </w:r>
      <w:r>
        <w:rPr>
          <w:sz w:val="28"/>
        </w:rPr>
        <w:t>’</w:t>
      </w:r>
      <w:r>
        <w:rPr>
          <w:sz w:val="28"/>
          <w:lang w:val="uk-UA"/>
        </w:rPr>
        <w:t>ятсот вісімнадцять тисяч чотириста сорок сім гривень 02 коп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191- 06-VIІ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4.02.2021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80"/>
          <w:sz w:val="18"/>
          <w:szCs w:val="22"/>
          <w:lang w:val="uk-UA"/>
        </w:rPr>
      </w:pPr>
      <w:r>
        <w:rPr>
          <w:b/>
          <w:color w:val="000080"/>
          <w:sz w:val="18"/>
          <w:szCs w:val="22"/>
          <w:lang w:val="uk-UA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9:00Z</dcterms:created>
  <dc:creator>Olenieva</dc:creator>
  <dc:description/>
  <cp:keywords/>
  <dc:language>en-US</dc:language>
  <cp:lastModifiedBy>Пользователь Windows</cp:lastModifiedBy>
  <cp:lastPrinted>2021-02-17T14:01:00Z</cp:lastPrinted>
  <dcterms:modified xsi:type="dcterms:W3CDTF">2021-02-17T12:09:00Z</dcterms:modified>
  <cp:revision>40</cp:revision>
  <dc:subject/>
  <dc:title>Першому  заступнику голови Державного казначейства України,</dc:title>
</cp:coreProperties>
</file>