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jc w:val="right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400050" cy="563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z w:val="30"/>
          <w:szCs w:val="30"/>
          <w:lang w:val="uk-UA"/>
        </w:rPr>
        <w:t>СТУДЕНИКІВСЬКА  СІЛЬСЬКА  РАДА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ПЕРЕЯСЛАВ-ХМЕЛЬНИЦЬКОГО  РАЙОНУ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КИЇВСЬКОЇ  ОБЛАСТІ</w:t>
      </w:r>
    </w:p>
    <w:p>
      <w:pPr>
        <w:pStyle w:val="Normal"/>
        <w:spacing w:lineRule="auto" w:line="360"/>
        <w:rPr>
          <w:b/>
          <w:b/>
          <w:shadow/>
          <w:color w:val="000080"/>
          <w:sz w:val="18"/>
          <w:szCs w:val="30"/>
          <w:lang w:val="uk-UA"/>
        </w:rPr>
      </w:pPr>
      <w:r>
        <w:rPr>
          <w:b/>
          <w:shadow/>
          <w:color w:val="000080"/>
          <w:sz w:val="18"/>
          <w:szCs w:val="3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81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right="-19" w:hanging="0"/>
        <w:jc w:val="center"/>
        <w:outlineLvl w:val="1"/>
        <w:rPr>
          <w:b/>
          <w:b/>
          <w:bCs/>
          <w:iCs/>
          <w:sz w:val="44"/>
          <w:szCs w:val="28"/>
          <w:lang w:val="uk-UA"/>
        </w:rPr>
      </w:pPr>
      <w:r>
        <w:rPr>
          <w:b/>
          <w:bCs/>
          <w:iCs/>
          <w:sz w:val="44"/>
          <w:szCs w:val="28"/>
          <w:lang w:val="en-US"/>
        </w:rPr>
        <w:t>Р І Ш Е Н Н Я</w:t>
      </w:r>
    </w:p>
    <w:p>
      <w:pPr>
        <w:pStyle w:val="Normal"/>
        <w:ind w:right="-185" w:hanging="0"/>
        <w:jc w:val="center"/>
        <w:rPr/>
      </w:pPr>
      <w:r>
        <w:rPr>
          <w:b/>
          <w:sz w:val="28"/>
          <w:lang w:val="uk-UA"/>
        </w:rPr>
        <w:t xml:space="preserve">Про внесення змін до рішення Студениківської сільської ради </w:t>
      </w:r>
    </w:p>
    <w:p>
      <w:pPr>
        <w:pStyle w:val="Normal"/>
        <w:ind w:right="-185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VІІ скликання від 23.12.2019 № 1055-40-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І</w:t>
      </w:r>
      <w:r>
        <w:rPr>
          <w:b/>
          <w:sz w:val="28"/>
          <w:lang w:val="en-US"/>
        </w:rPr>
        <w:t>I</w:t>
      </w:r>
      <w:r>
        <w:rPr>
          <w:b/>
          <w:sz w:val="28"/>
          <w:lang w:val="uk-UA"/>
        </w:rPr>
        <w:t xml:space="preserve"> „Про сільський бюджет   </w:t>
      </w:r>
    </w:p>
    <w:p>
      <w:pPr>
        <w:pStyle w:val="Normal"/>
        <w:ind w:right="-185" w:hanging="0"/>
        <w:jc w:val="center"/>
        <w:rPr/>
      </w:pPr>
      <w:r>
        <w:rPr>
          <w:b/>
          <w:sz w:val="28"/>
          <w:lang w:val="uk-UA"/>
        </w:rPr>
        <w:t>Студениківської сільської ради на 2020 рік” (із наступними змінами)</w:t>
      </w:r>
    </w:p>
    <w:p>
      <w:pPr>
        <w:pStyle w:val="Normal"/>
        <w:ind w:right="-185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szCs w:val="20"/>
          <w:lang w:val="uk-UA"/>
        </w:rPr>
        <w:t>та додатків до нього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унктом 23 частини першої статті 26 Закону України “Про місцеве самоврядування в Україні”, відповідно ст.. 23, 78 Бюджетного кодексу України, рішення сесії Київської обласної ради від 22.06.2020 №895-35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“Про внесення змін до рішення Київської обласної ради від 19.12.2019 №813-32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” сільська рада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У пункті 1 абзаци 1, 2, 3, 4 рішення Студеників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від 23.12.2019 № 1055-4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“Про сільський бюджет Студениківської сільської ради на 2020 рік” (із наступними змінами) (далі рішення) викласти у новій редакції:</w:t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>“</w:t>
      </w: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сільського бюджету у сумі 68 952 965 гривень, у тому числі доходи загального фонду сільського бюджету – 67 607 639 гривень та доходи спеціального фонду сільського бюджету – 1 345 326 гривень згідно з додатком 1 до цього рішення;</w:t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сільського бюджету у сумі 77 082 619 гривень, у тому числі видатки загального фонду сільського бюджету – 57 777 195 гривень та видатки спеціального фонду сільського бюджету – 19 305 424 гривень;</w:t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сільського бюджету у сумі 17 004 574  гривень згідно з додатком 2 до цього рішення;</w:t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ефіци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загальним фондом сільського бюджету у сумі 7 174 130 гривень, за спеціальним фондом сільського бюджету у сумі 17 960 098 гривень згідно з додатком 2 до цього рішення;”</w:t>
      </w:r>
    </w:p>
    <w:p>
      <w:pPr>
        <w:pStyle w:val="Style13"/>
        <w:ind w:firstLine="709"/>
        <w:jc w:val="both"/>
        <w:rPr/>
      </w:pPr>
      <w:r>
        <w:rPr>
          <w:sz w:val="28"/>
          <w:szCs w:val="28"/>
        </w:rPr>
        <w:t>2. Пункт 3 доповнити новими абзацами такого змісту: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Передати із спеціального фонду (бюджету розвитку) сільського бюджету Студениківської сільської ради Переяслав-Хмельницького району Київської області до спеціального фонду (бюджету розвитку) обласного бюджету Київської області кошти в сумі  29 688 гривень на співфінансування інвестиційних проектів </w:t>
      </w:r>
      <w:r>
        <w:rPr>
          <w:color w:val="000000"/>
          <w:sz w:val="28"/>
          <w:szCs w:val="28"/>
          <w:lang w:val="uk-UA"/>
        </w:rPr>
        <w:t>на дооснащення телемедичним обладнанням амбулаторій первинної медичної допомоги.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із спеціального фонду (бюджету розвитку) сільського бюджету Студениківської сільської ради Переяслав-Хмельницького району Київської області до спеціального фонду (бюджету розвитку) обласного бюджету Київської області кошти в сумі  698 970 гривень на співфінансування заходів Програми будівництва, реконструкції та ремонту обʼєктів інфраструктури Київської області на 2016-2020 роки на капітальний ремонт дорожнього покриття ділянки автомобільної дороги по вулиці Пономаренка в с.Студеники Переяслав-Хмельницького району Київської області.”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У пункті 5 рішення </w:t>
      </w:r>
      <w:r>
        <w:rPr>
          <w:sz w:val="28"/>
          <w:lang w:val="uk-UA"/>
        </w:rPr>
        <w:t xml:space="preserve">суму 13 510 708 </w:t>
      </w:r>
      <w:r>
        <w:rPr>
          <w:sz w:val="28"/>
          <w:szCs w:val="28"/>
          <w:lang w:val="uk-UA"/>
        </w:rPr>
        <w:t>гривень</w:t>
      </w:r>
      <w:r>
        <w:rPr>
          <w:sz w:val="28"/>
          <w:lang w:val="uk-UA"/>
        </w:rPr>
        <w:t xml:space="preserve"> замінити відповідно сумою                16 969 176 </w:t>
      </w:r>
      <w:r>
        <w:rPr>
          <w:sz w:val="28"/>
          <w:szCs w:val="28"/>
          <w:lang w:val="uk-UA"/>
        </w:rPr>
        <w:t>гривень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Внести зміни, визначені даним рішенням, у додатки 1, 2, 3, 5, 6, 7  до рішення Студеників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від 23.12.2019 № 1055-4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“Про сільський бюджет Студениківської сільської ради на 2020 рік” (із наступними змінами), виклавши їх у новій редакц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5. Це рішення вводиться в дію з моменту його прийнятт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даного рішення покласти на постійну комісію сільської ради з питань фінансів, бюджету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ланування соціально-економічного розвитку.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 xml:space="preserve">                                   </w:t>
        <w:tab/>
        <w:t xml:space="preserve">        М.О.Лях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 xml:space="preserve">№ </w:t>
      </w:r>
      <w:r>
        <w:rPr>
          <w:b/>
          <w:sz w:val="22"/>
          <w:szCs w:val="22"/>
          <w:u w:val="single"/>
          <w:lang w:val="uk-UA"/>
        </w:rPr>
        <w:t>1361-48 -VI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07.07.2020р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.Студеники</w:t>
      </w:r>
    </w:p>
    <w:sectPr>
      <w:type w:val="nextPage"/>
      <w:pgSz w:w="12240" w:h="15840"/>
      <w:pgMar w:left="1080" w:right="578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637" w:leader="none"/>
      </w:tabs>
      <w:jc w:val="center"/>
      <w:outlineLvl w:val="1"/>
    </w:pPr>
    <w:rPr>
      <w:b/>
      <w:sz w:val="3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637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uk-UA"/>
    </w:rPr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Cs w:val="20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Rvps2">
    <w:name w:val="rvps2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8:59:00Z</dcterms:created>
  <dc:creator>Olenieva</dc:creator>
  <dc:description/>
  <cp:keywords/>
  <dc:language>en-US</dc:language>
  <cp:lastModifiedBy>Пользователь Windows</cp:lastModifiedBy>
  <cp:lastPrinted>2020-04-28T13:26:00Z</cp:lastPrinted>
  <dcterms:modified xsi:type="dcterms:W3CDTF">2020-07-09T08:49:00Z</dcterms:modified>
  <cp:revision>92</cp:revision>
  <dc:subject/>
  <dc:title>Першому  заступнику голови Державного казначейства України,</dc:title>
</cp:coreProperties>
</file>