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І квартал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відділу фінансів, бухгалтерського обліку та звітності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  І квартал 2020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І квартал 2020 року по доходах у сумі 17 264 873,79 сімнадцять мільйонів двісті шістдесят чотири тисячі вісімсот сімдесят три гривні (79 коп.) і по видатках у сумі    18 393 083,31 вісімнадцять мільйонів триста девʼяносто три тисячі вісімдесят три гривні (31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16 584 096,48 шістнадцять мільйонів пʼятсот вісімдесят чотири тисячі девʼяносто шість гривень (48  коп.) і по видатках у сумі 13 105 935,11 тринадцять мільйонів сто пʼять тисяч девʼятсот тридцять  пʼять гривень (11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                             680 777,31 шістсот вісімдесят тисяч сімсот сімдесят сім гривень (31 коп.) і по видатках у сумі 5 287 148,2  пʼять мільйонів двісті вісімдесят сім тисяч сто сорок вісім гривень (20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289-47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06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9:00Z</dcterms:created>
  <dc:creator>Olenieva</dc:creator>
  <dc:description/>
  <cp:keywords/>
  <dc:language>en-US</dc:language>
  <cp:lastModifiedBy>Пользователь Windows</cp:lastModifiedBy>
  <cp:lastPrinted>2018-01-23T16:54:00Z</cp:lastPrinted>
  <dcterms:modified xsi:type="dcterms:W3CDTF">2020-06-16T06:03:00Z</dcterms:modified>
  <cp:revision>19</cp:revision>
  <dc:subject/>
  <dc:title>Першому  заступнику голови Державного казначейства України,</dc:title>
</cp:coreProperties>
</file>