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16" берез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286-08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висновок фінансового відділу Студениківської сільської ради від 08.02.2021 року про обсяг вільного залишку бюджетних коштів,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6 253 602 гривень, у тому числі видатки загального фонду сільського бюджету – 89 132 066 гривень та видатки спеціального фонду сільського бюджету – 27 121 536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5 130 093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243 955 гривень, за спеціальним фондом сільського бюджету у сумі 25 787 843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3 872 274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</w:t>
            </w:r>
            <w:r>
              <w:rPr>
                <w:sz w:val="28"/>
                <w:lang w:val="en-US"/>
              </w:rPr>
              <w:t>34 238 27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1, 2, 3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1-03-24T10:32:00Z</cp:lastPrinted>
  <dcterms:modified xsi:type="dcterms:W3CDTF">2021-03-24T08:32:00Z</dcterms:modified>
  <cp:revision>36</cp:revision>
  <dc:subject/>
  <dc:title/>
</cp:coreProperties>
</file>