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7</w:t>
              <w:br/>
              <w:t>з виборів депутатів Студениківської сіль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885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 320805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0"/>
        </w:rPr>
        <w:t xml:space="preserve">          </w:t>
      </w:r>
      <w:r>
        <w:rPr/>
        <w:t xml:space="preserve">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7</w:t>
              <w:br/>
              <w:t xml:space="preserve">з виборів депутатів Студениківської сільської ради 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320805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Дейнега Микола Петр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4 р.н., пенсіонер, проживає в селі Сос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Канівець Анатолій Василь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9 р.н., пенсіонер , проживає в селі Сос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Малишко Григорій Як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5 р.н., бухгалтер ПП «Соснова» , проживає в селі Сос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Саливон Святослав Микола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9 р.н., пенсіонер ,  проживає в селі Сос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02:00Z</dcterms:created>
  <dc:creator>Машбюро ПОЧТА</dc:creator>
  <dc:description/>
  <cp:keywords/>
  <dc:language>en-US</dc:language>
  <cp:lastModifiedBy>Vita</cp:lastModifiedBy>
  <cp:lastPrinted>2020-09-24T18:08:00Z</cp:lastPrinted>
  <dcterms:modified xsi:type="dcterms:W3CDTF">2020-10-07T15:50:00Z</dcterms:modified>
  <cp:revision>35</cp:revision>
  <dc:subject/>
  <dc:title>Вик</dc:title>
</cp:coreProperties>
</file>