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одаток7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до постанови №71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ід 08.10.2020р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20802 Склад Пристромської дільничної виборчої комісії на місцеві вибори 25.10.2020 року</w:t>
      </w:r>
    </w:p>
    <w:p>
      <w:pPr>
        <w:pStyle w:val="Style17"/>
        <w:jc w:val="center"/>
        <w:rPr/>
      </w:pPr>
      <w:r>
        <w:rPr/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522"/>
        <w:gridCol w:w="3143"/>
        <w:gridCol w:w="1535"/>
        <w:gridCol w:w="2835"/>
        <w:gridCol w:w="3260"/>
        <w:gridCol w:w="1494"/>
      </w:tblGrid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зва ДВК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Суб</w:t>
            </w:r>
            <w:r>
              <w:rPr>
                <w:rFonts w:cs="Times New Roman" w:ascii="Times New Roman" w:hAnsi="Times New Roman"/>
                <w:b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</w:rPr>
              <w:t>єкт поданн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клад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ий телефон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истромська дільнична виборча комісія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Київська обласна організація ПП «Слуга народу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іська Ольга Володи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Вовчк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-417-01-09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0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 обласна організація ПП «За Майбутнє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голови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ленко Ольга Михай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Пристро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6-469-88-15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одання голови 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іла Зоя Григо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Пристро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96-693-70-05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пільська районна ОП «ВО «Батьківщина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лінська Людмила Серг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Стариця, Бориспільський райо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6-973-83-64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одання голови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губ Надія Олекс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Пристро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7-604-45-95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Київська обласна організація ПП «Слуга народу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ля Наталя Пет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Пристро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9-544-61-25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асна організація ПП «Опозиційна платформа – За Життя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ля Любов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 Пристро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7-976-16-62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ня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ітова Зіновія Йосип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Пристро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97-376-55-46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асна організація ПП «Опозиційна платформа – За Життя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ядьєва Людмила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Пристро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6-873-07-18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асна організація ПП «Опозиційна платформа – За Життя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чук Ніна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Пристро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7-886-86-59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Київська територіальна організація ПП «Європейська солідарні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Таранущенко Надія Іго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Пристро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8-506-41-74</w:t>
            </w:r>
          </w:p>
        </w:tc>
      </w:tr>
      <w:tr>
        <w:trPr>
          <w:trHeight w:val="5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одання голови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брат Наталія Іл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Пристро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96-72335-05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олова  Студениківської сільської ТВК    ________________________ Т.Козелець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</w:p>
    <w:sectPr>
      <w:type w:val="nextPage"/>
      <w:pgSz w:orient="landscape" w:w="16838" w:h="11906"/>
      <w:pgMar w:left="85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ий текст4"/>
    <w:qFormat/>
    <w:rPr>
      <w:rFonts w:ascii="Times New Roman" w:hAnsi="Times New Roman" w:cs="Times New Roman"/>
      <w:spacing w:val="0"/>
      <w:sz w:val="22"/>
      <w:szCs w:val="22"/>
    </w:rPr>
  </w:style>
  <w:style w:type="character" w:styleId="13pt">
    <w:name w:val="Основний текст + 13 pt"/>
    <w:qFormat/>
    <w:rPr>
      <w:rFonts w:ascii="Times New Roman" w:hAnsi="Times New Roman" w:cs="Times New Roman"/>
      <w:spacing w:val="0"/>
      <w:sz w:val="26"/>
      <w:szCs w:val="26"/>
    </w:rPr>
  </w:style>
  <w:style w:type="character" w:styleId="14">
    <w:name w:val="Основний текст (14)"/>
    <w:qFormat/>
    <w:rPr>
      <w:rFonts w:ascii="Times New Roman" w:hAnsi="Times New Roman" w:cs="Times New Roman"/>
      <w:spacing w:val="0"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5:28:00Z</dcterms:created>
  <dc:creator>Admin</dc:creator>
  <dc:description/>
  <cp:keywords/>
  <dc:language>en-US</dc:language>
  <cp:lastModifiedBy>Vita</cp:lastModifiedBy>
  <cp:lastPrinted>2020-10-08T14:57:00Z</cp:lastPrinted>
  <dcterms:modified xsi:type="dcterms:W3CDTF">2020-10-08T11:58:00Z</dcterms:modified>
  <cp:revision>53</cp:revision>
  <dc:subject/>
  <dc:title/>
</cp:coreProperties>
</file>