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799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СОЦІАЛЬНОГО СТРАХУВАННЯ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ВИКОНАВЧОЇ ДИРЕКЦІЇ ФОН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ул. Т. Строкача, 2,  м. Київ, 03148, тел. +38 (044) 403-82-30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kr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en-US"/>
          </w:rPr>
          <w:t>@fssu.gov.ua</w:t>
        </w:r>
      </w:hyperlink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, org.kr@fssu.gov.u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ind w:firstLine="709"/>
        <w:jc w:val="right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с-реліз від 29.11.2019 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Розслідування нещасних випадків – складова п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>рофілактики виробничого травматизму. Соціальна допомога застрахованим особам – пріоритетні задачі Фон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8 листопад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управлінням виконавчої дирекції Фонду соціального страхування України у Київській області проведен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на базі </w:t>
      </w:r>
      <w:r>
        <w:rPr>
          <w:rFonts w:cs="Times New Roman" w:ascii="Times New Roman" w:hAnsi="Times New Roman"/>
          <w:sz w:val="28"/>
          <w:szCs w:val="28"/>
        </w:rPr>
        <w:t xml:space="preserve"> ТОВ  «Учбово-методичний центр «Новатор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чергов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ково-виробничий семінар для страхувальників Київщини</w:t>
      </w:r>
      <w:r>
        <w:rPr>
          <w:rFonts w:cs="Times New Roman" w:ascii="Times New Roman" w:hAnsi="Times New Roman"/>
          <w:sz w:val="28"/>
          <w:szCs w:val="28"/>
        </w:rPr>
        <w:t>. Цього разу темою для обговорення були питання р</w:t>
      </w:r>
      <w:r>
        <w:rPr>
          <w:rFonts w:cs="Times New Roman" w:ascii="Times New Roman" w:hAnsi="Times New Roman"/>
          <w:spacing w:val="5"/>
          <w:sz w:val="28"/>
          <w:szCs w:val="28"/>
        </w:rPr>
        <w:t>озслідування нещасних випадків на виробництві комісією підприємства, призначення матеріального забезпечення застрахованим особам та контроль за використанням коштів Фонд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Із вступним словом до учасників семінару звернулася заступниця начальника управління – начальниця фінансово-економічного відділу Ірина Крещенська, яка привітала присутніх та наголосила на важливості проведення постійної роботи щодо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інформування та консультативної підтримки страхувальників з питань профілактики нещасних випадків, якісного </w:t>
      </w:r>
      <w:r>
        <w:rPr>
          <w:rFonts w:cs="Times New Roman" w:ascii="Times New Roman" w:hAnsi="Times New Roman"/>
          <w:sz w:val="28"/>
          <w:szCs w:val="28"/>
        </w:rPr>
        <w:t>розслідування і оформлення матеріалів розслідування нещасних випадків на виробництві,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матеріального забезпечення та страхових виплат потерпілим на виробництві, соціального страхування і захисту прав потерпілих осіб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тори семінару запропонували слухачам цікаву і змістовну програму та ознайомили присутніх зі станом страхового травматизму на підприємствах регіону, результатами дослідження тенденцій виробничого травматизму, як основи для опрацювання механізмів його профілактики, презентували діаграми і таблиці з аналітичним матеріалом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У жвавій дискусії, в форматі «питання-відповідь» обговорювались питання розслідування нещасних випадків комісією підприємства, </w:t>
      </w:r>
      <w:r>
        <w:rPr>
          <w:rFonts w:cs="Times New Roman" w:ascii="Times New Roman" w:hAnsi="Times New Roman"/>
          <w:sz w:val="28"/>
          <w:szCs w:val="28"/>
        </w:rPr>
        <w:t xml:space="preserve">покроковий порядок дій у разі настання нещасного випадку у суб’єкта господарювання, документальне оформлення результатів розслідування та особливості розслідування окремих нещасних випадків. Звернуто увагу на існуючі недоліки, зокрема в питаннях своєчасності та об’єктивності розслідувань нещасних випадків, типові порушення, які допускаються під час  оформлення матеріалів розслідування. Також розглянуто </w:t>
      </w:r>
      <w:r>
        <w:rPr>
          <w:rFonts w:cs="Times New Roman" w:ascii="Times New Roman" w:hAnsi="Times New Roman"/>
          <w:spacing w:val="5"/>
          <w:sz w:val="28"/>
          <w:szCs w:val="28"/>
        </w:rPr>
        <w:t>види матеріального забезпечення, що фінансуються за рахунок коштів Фонду та найпоширеніші помилки при їх наданні, основні порушення, які допускаються  страхувальниками під час призначення та нарахування матеріального забезпечення,</w:t>
      </w:r>
      <w:r>
        <w:rPr>
          <w:rFonts w:cs="Times New Roman" w:ascii="Times New Roman" w:hAnsi="Times New Roman"/>
          <w:sz w:val="28"/>
          <w:szCs w:val="28"/>
        </w:rPr>
        <w:t xml:space="preserve"> роботу комісії із соціального страхування у зв'язку з тимчасовою втратою працездатності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Спікерами семінару були Діана </w:t>
      </w:r>
      <w:r>
        <w:rPr>
          <w:rFonts w:cs="Times New Roman" w:ascii="Times New Roman" w:hAnsi="Times New Roman"/>
          <w:sz w:val="28"/>
          <w:szCs w:val="28"/>
        </w:rPr>
        <w:t>Казакова – провідна інспекторка департаменту охорони праці Федерації профспілок України, Світлана Кучма – завідувачка сектору перевірки обґрунтованості видачі листків непрацездатності Києво-Святошинського відділення УВД Фонду, Вадим Грищук – начальник відділу аналізу та контролю за використанням роботодавцями коштів Фонду, Тетяна Мельник – начальниця відділу медичних та соціальних послуг УВД Фонд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В заході взяли участь керівники і спеціалісти служб охорони праці та фінансово-економічних підрозділів підприємств</w:t>
      </w:r>
      <w:r>
        <w:rPr>
          <w:rFonts w:cs="Times New Roman" w:ascii="Times New Roman" w:hAnsi="Times New Roman"/>
          <w:sz w:val="28"/>
          <w:szCs w:val="28"/>
        </w:rPr>
        <w:t>, установ і організацій Київської області. Загальна кількість учасників – понад 4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ню семінару кожен учасник отримав сертифіка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азначив у заключному слові начальник відділу профілактики страхових випадків УВД Фонду Олексій Савченко - «Основною метою подібних заходів є вдосконалення роботи в галузі профілактики нещасних випадків, забезпечення її ефективності, захист прав застрахованих осіб та членів їх сімей на матеріальне забезпечення у випадку травмування працівника або його загибелі під час виконання трудових обов’язків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676767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676767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@fssu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13:00Z</dcterms:created>
  <dc:creator>Клочак Ганна Василівна</dc:creator>
  <dc:description/>
  <cp:keywords/>
  <dc:language>en-US</dc:language>
  <cp:lastModifiedBy>ktv</cp:lastModifiedBy>
  <dcterms:modified xsi:type="dcterms:W3CDTF">2019-11-29T10:13:00Z</dcterms:modified>
  <cp:revision>2</cp:revision>
  <dc:subject/>
  <dc:title> </dc:title>
</cp:coreProperties>
</file>