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одаток 1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 постанови № 71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031 Склад Семенівської дільничної виборчої комісії на місцеві вибори вибори 25 жовтня 2020 р.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івська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с Світлан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66-464-12-2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нус Іри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Щасливе, Бориспіль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7-325-67-8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мірна Олена Степ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8-298-05-8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ресько Світлан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5-700-36-30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с Оксан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7-595-97-00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сько Надія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7-917-67-4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сько Юл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5-349-94-4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чко Надія Геннад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6-586-27-2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ієць Ні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5-946-78-13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й Надія Дми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7642-80-9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чук Ніна Андр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6-610-95-76</w:t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вич Натал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еменівка, Баришівський район, Київська об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8-284-66-9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Голова </w:t>
      </w:r>
      <w:r>
        <w:rPr>
          <w:sz w:val="18"/>
          <w:szCs w:val="18"/>
        </w:rPr>
        <w:t xml:space="preserve"> Студениківської сільської ТВК    ________________________ Т.Козелецьк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8T14:31:00Z</cp:lastPrinted>
  <dcterms:modified xsi:type="dcterms:W3CDTF">2020-10-08T11:31:00Z</dcterms:modified>
  <cp:revision>52</cp:revision>
  <dc:subject/>
  <dc:title/>
</cp:coreProperties>
</file>