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даток 6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 постанови № 71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ід 08.10.2020р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20797 Склад Переяславської дільничної виборчої комісії на місцеві вибори  25 жовтня 2020р.</w:t>
      </w:r>
    </w:p>
    <w:p>
      <w:pPr>
        <w:pStyle w:val="Style17"/>
        <w:jc w:val="center"/>
        <w:rPr/>
      </w:pPr>
      <w:r>
        <w:rPr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605"/>
        <w:gridCol w:w="3060"/>
        <w:gridCol w:w="1535"/>
        <w:gridCol w:w="2835"/>
        <w:gridCol w:w="3260"/>
        <w:gridCol w:w="1494"/>
      </w:tblGrid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зва ДВ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ітична партія, яку представляє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клад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ий телефон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тудениківська  дільнична виборча коміс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ання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Голова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юк Валерій Анатол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Переяславське, Переяслав-Хмельниц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7-962-67-55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 ПП «Опозиційна платформа – За Житт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голови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івська Людмила Пав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Переяславське, Переяслав-Хмельниц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9-664-97-63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 ПП «Слуга народу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яй Тетя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Переяславське, Переяслав-Хмельниц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0-752-54-21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ання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яй Лариса Леонід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Переяславське, Переяслав-Хмельниц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6-877-40-53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 ПП «Слуга народу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йко Жанна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Переяславське, Переяслав-Хмельниц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9-256-59-72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асна організація ПП «Опозиційна платформа – За Житт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навська Оксана Григо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ело Переяславське, Переяслав-Хмельниц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6-080-88-42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ання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дима Тамара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Переяславське, Переяслав-Хмельниц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-016-31-95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асна організація ПП «Опозиційна платформа – За Житт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лко Оксана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Переяславське, Переяслав-Хмельниц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8-118-40-01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ориспільська районна ОП «ВО «Батьківщина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ал Ігор Олекс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Щасливе, Бориспільський район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8-479-38-84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ання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а Богдана Анатол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Переяславське, Переяслав-Хмельниц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6-621-63-88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ання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а Тетяна Анатол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Переяславське, Переяслав-Хмельниц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50-035-01-09</w:t>
            </w:r>
          </w:p>
        </w:tc>
      </w:tr>
      <w:tr>
        <w:trPr>
          <w:trHeight w:val="5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ання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онько Віктор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Переяславське, Переяслав-Хмельниц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8-518-19-2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>Голова  Студениківської сільської ТВК                                          --------------------------                                       Т.Козелець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</w:p>
    <w:sectPr>
      <w:type w:val="nextPage"/>
      <w:pgSz w:orient="landscape" w:w="16838" w:h="11906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ий текст4"/>
    <w:qFormat/>
    <w:rPr>
      <w:rFonts w:ascii="Times New Roman" w:hAnsi="Times New Roman" w:cs="Times New Roman"/>
      <w:spacing w:val="0"/>
      <w:sz w:val="22"/>
      <w:szCs w:val="22"/>
    </w:rPr>
  </w:style>
  <w:style w:type="character" w:styleId="13pt">
    <w:name w:val="Основний текст + 13 pt"/>
    <w:qFormat/>
    <w:rPr>
      <w:rFonts w:ascii="Times New Roman" w:hAnsi="Times New Roman" w:cs="Times New Roman"/>
      <w:spacing w:val="0"/>
      <w:sz w:val="26"/>
      <w:szCs w:val="26"/>
    </w:rPr>
  </w:style>
  <w:style w:type="character" w:styleId="14">
    <w:name w:val="Основний текст (14)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5:28:00Z</dcterms:created>
  <dc:creator>Admin</dc:creator>
  <dc:description/>
  <cp:keywords/>
  <dc:language>en-US</dc:language>
  <cp:lastModifiedBy>Vita</cp:lastModifiedBy>
  <cp:lastPrinted>2020-10-08T14:50:00Z</cp:lastPrinted>
  <dcterms:modified xsi:type="dcterms:W3CDTF">2020-10-08T11:51:00Z</dcterms:modified>
  <cp:revision>43</cp:revision>
  <dc:subject/>
  <dc:title/>
</cp:coreProperties>
</file>