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6 місяців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відділу фінансів, бухгалтерського обліку та звітності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  6 місяців 2020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6 місяців 2020 року по доходах у сумі 33 242 134,60 тридцять три мільйони двісті сорок дві тисячі сто тридцять чотири гривні (60 коп.) і по видатках у сумі 34 625 282,03   тридцять чотири мільйони шістсот двадцять пʼять тисяч двісті вісімдесят дві гривні (03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32 054 360,94 тридцять два мільйони пʼятдесят чотири тисячі триста шістдесят гривень (94  коп.) і по видатках у сумі 25 915 242,42 двадцять пʼять мільйонів девʼятсот пʼятнадцять тисяч двісті сорок дві гривні (42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                             1 187 773,66  один мільйон сто вісімдесят сім тисяч сімсот сімдесят три гривні (66 коп.) і по видатках у сумі 8 710 039,61  вісім мільйонів сімсот десять тисяч тридцять девʼять гривень (61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410-49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8.08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9:00Z</dcterms:created>
  <dc:creator>Olenieva</dc:creator>
  <dc:description/>
  <cp:keywords/>
  <dc:language>en-US</dc:language>
  <cp:lastModifiedBy>Пользователь Windows</cp:lastModifiedBy>
  <cp:lastPrinted>2020-08-25T14:32:00Z</cp:lastPrinted>
  <dcterms:modified xsi:type="dcterms:W3CDTF">2020-08-25T11:32:00Z</dcterms:modified>
  <cp:revision>22</cp:revision>
  <dc:subject/>
  <dc:title>Першому  заступнику голови Державного казначейства України,</dc:title>
</cp:coreProperties>
</file>