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Додаток9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 постанови № 71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ід 08.10.2020р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20805  Склад Соснівської дільничної виборчої комісії на перші вибори 25.10.2020 року</w:t>
      </w:r>
    </w:p>
    <w:p>
      <w:pPr>
        <w:pStyle w:val="Style17"/>
        <w:jc w:val="center"/>
        <w:rPr/>
      </w:pPr>
      <w:r>
        <w:rPr/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05"/>
        <w:gridCol w:w="3060"/>
        <w:gridCol w:w="1535"/>
        <w:gridCol w:w="2835"/>
        <w:gridCol w:w="3260"/>
        <w:gridCol w:w="1494"/>
      </w:tblGrid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 Д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ітична партія, яку представляє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лад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актний телефон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нівська  дільнична виборча коміс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лова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ко Гал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сн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6-415-43-76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асна організація ПП «За Майбутнє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ступник голови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  <w:lang w:val="ru-RU"/>
              </w:rPr>
              <w:t>ягка Марина Серг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сн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8-760-06-76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явська Валент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сн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98-385-44-48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Слуга народу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вон Ганна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сн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67-338-94-50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явська Олена Олександрів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сн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8-547-51-59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яг Ольг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сн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9-286-44-48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пільська районна ОП «ВО «Батьківщин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тіонова Людмила Олекс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Киї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7-970-51-09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а обласна організація ПП «Опозиційна платформа – За Житт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чук Раїса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сн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67-286-06-23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обай Наталія Гри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сн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6-480-43-36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к Любов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сн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8-297-25-41</w:t>
            </w:r>
          </w:p>
        </w:tc>
      </w:tr>
      <w:tr>
        <w:trPr>
          <w:trHeight w:val="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иш Діларам Мірзадж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сн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8-769-72-04</w:t>
            </w:r>
          </w:p>
        </w:tc>
      </w:tr>
      <w:tr>
        <w:trPr>
          <w:trHeight w:val="5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 голови Студениківської сільської ТВ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ДВ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а Нін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Соснова, Бориспільський район, Київська обла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68-277-03-7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Голова  Студениківської сільської ТВК _______________ Т.Козелець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ий текст4"/>
    <w:qFormat/>
    <w:rPr>
      <w:rFonts w:ascii="Times New Roman" w:hAnsi="Times New Roman" w:cs="Times New Roman"/>
      <w:spacing w:val="0"/>
      <w:sz w:val="22"/>
      <w:szCs w:val="22"/>
    </w:rPr>
  </w:style>
  <w:style w:type="character" w:styleId="13pt">
    <w:name w:val="Основний текст + 13 pt"/>
    <w:qFormat/>
    <w:rPr>
      <w:rFonts w:ascii="Times New Roman" w:hAnsi="Times New Roman" w:cs="Times New Roman"/>
      <w:spacing w:val="0"/>
      <w:sz w:val="26"/>
      <w:szCs w:val="26"/>
    </w:rPr>
  </w:style>
  <w:style w:type="character" w:styleId="14">
    <w:name w:val="Основний текст (14)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28:00Z</dcterms:created>
  <dc:creator>Admin</dc:creator>
  <dc:description/>
  <cp:keywords/>
  <dc:language>en-US</dc:language>
  <cp:lastModifiedBy>Vita</cp:lastModifiedBy>
  <cp:lastPrinted>2020-10-04T16:42:00Z</cp:lastPrinted>
  <dcterms:modified xsi:type="dcterms:W3CDTF">2020-10-08T11:59:00Z</dcterms:modified>
  <cp:revision>46</cp:revision>
  <dc:subject/>
  <dc:title/>
</cp:coreProperties>
</file>