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02" груд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864-17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“ 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11 453 085 гривень, у тому числі доходи загального фонду сільського бюджету – 108 847 635 гривні та доходи спеціального фонду сільського бюджету – 2 605 450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20 259 438 гривень, у тому числі видатки загального фонду сільського бюджету – 93 207 511 гривень та видатки спеціального фонду сільського бюджету – 27 051 927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3 618 727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978 603 гривень, за спеціальним фондом сільського бюджету у сумі 24 446 477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5 196 998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5 093 998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1,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арія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12-07T06:47:00Z</dcterms:modified>
  <cp:revision>60</cp:revision>
  <dc:subject/>
  <dc:title/>
</cp:coreProperties>
</file>