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БОРИСПІЛЬСЬКОГО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19" жовтня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N 733-15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рішення сесії Київської обласної ради від 09.09.2021  “Про внесення змін до рішення Київської обласної ради від 24.12.2020 №050-01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“Про обласний бюджет Київської області на 2021 рік”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1,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“ </w:t>
            </w:r>
            <w:r>
              <w:rPr>
                <w:bCs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сільського бюджету у сумі 111 681 328 гривень, у тому числі доходи загального фонду сільського бюджету – 108 847 635 гривні та доходи спеціального фонду сільського бюджету – 2 833 693 гривні згідно з додатком 1 до цього рішення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20 317 681 гривень, у тому числі видатки загального фонду сільського бюджету – 93 073 577 гривень та видатки спеціального фонду сільського бюджету – 27 244 104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23 752 661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7 978 603 гривень, за спеціальним фондом сільського бюджету у сумі 24 410 411 гривень згідно з додатком 2 до цього рішення;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 пункті 5 рішення </w:t>
            </w:r>
            <w:r>
              <w:rPr>
                <w:sz w:val="28"/>
              </w:rPr>
              <w:t xml:space="preserve">суму 34 837 775 </w:t>
            </w:r>
            <w:r>
              <w:rPr>
                <w:sz w:val="28"/>
                <w:szCs w:val="28"/>
              </w:rPr>
              <w:t>гривень</w:t>
            </w:r>
            <w:r>
              <w:rPr>
                <w:sz w:val="28"/>
              </w:rPr>
              <w:t xml:space="preserve"> замінити відповідно сумою                34 753 898 </w:t>
            </w:r>
            <w:r>
              <w:rPr>
                <w:sz w:val="28"/>
                <w:szCs w:val="28"/>
              </w:rPr>
              <w:t>гривень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1, 2, 3, 5, 6, 7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бюджет Студениківської сільської територіальної громади на 2021 рік” (із наступними змінами)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4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арія 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44:00Z</dcterms:created>
  <dc:creator>Користувач Windows</dc:creator>
  <dc:description/>
  <cp:keywords/>
  <dc:language>en-US</dc:language>
  <cp:lastModifiedBy>Пользователь Windows</cp:lastModifiedBy>
  <cp:lastPrinted>2021-05-21T11:13:00Z</cp:lastPrinted>
  <dcterms:modified xsi:type="dcterms:W3CDTF">2021-10-22T07:27:00Z</dcterms:modified>
  <cp:revision>53</cp:revision>
  <dc:subject/>
  <dc:title/>
</cp:coreProperties>
</file>