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uk-UA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Про внесення змін до рішення Студениківської сільської ради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VІІ скликання від 23.12.2019 № 1055-40-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„Про сільський бюджет   </w:t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lang w:val="uk-UA"/>
        </w:rPr>
        <w:t>Студениківської сільської ради на 2020 рік” (із наступними змінами)</w:t>
      </w:r>
    </w:p>
    <w:p>
      <w:pPr>
        <w:pStyle w:val="Normal"/>
        <w:ind w:right="-185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0"/>
          <w:lang w:val="uk-UA"/>
        </w:rPr>
        <w:t>та додатків до нь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 сільська рада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 пункті 1 абзаци 2, 3, 4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 (далі рішення) викласти у новій редакції: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сільського бюджету у сумі 80 910 325 гривень, у тому числі видатки загального фонду сільського бюджету – 59 608 114 гривень та видатки спеціального фонду сільського бюджету – 21 302 211 гривень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сільського бюджету у сумі 17 832 795  гривень згідно з додатком 2 до цього рішення;</w:t>
      </w:r>
    </w:p>
    <w:p>
      <w:pPr>
        <w:pStyle w:val="Style13"/>
        <w:ind w:firstLine="851"/>
        <w:jc w:val="both"/>
        <w:rPr/>
      </w:pPr>
      <w:r>
        <w:rPr>
          <w:bCs/>
          <w:sz w:val="28"/>
          <w:szCs w:val="28"/>
        </w:rPr>
        <w:t>де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загальним фондом сільського бюджету у сумі 7 740 130 гривень, за спеціальним фондом сільського бюджету у сумі 18 788 319 гривень згідно з додатком 2 до цього рішення;”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пункті 5 рішення </w:t>
      </w:r>
      <w:r>
        <w:rPr>
          <w:sz w:val="28"/>
          <w:lang w:val="uk-UA"/>
        </w:rPr>
        <w:t xml:space="preserve">суму 18 796 495 </w:t>
      </w:r>
      <w:r>
        <w:rPr>
          <w:sz w:val="28"/>
          <w:szCs w:val="28"/>
          <w:lang w:val="uk-UA"/>
        </w:rPr>
        <w:t>гривень</w:t>
      </w:r>
      <w:r>
        <w:rPr>
          <w:sz w:val="28"/>
          <w:lang w:val="uk-UA"/>
        </w:rPr>
        <w:t xml:space="preserve"> замінити відповідно сумою                18 998 495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нести зміни, визначені даним рішенням, у додатки 1, 2, 3, 6, 7  до рішення Студениківсько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3.12.2019 № 1055-4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ільський бюджет Студениківської сільської ради на 2020 рік” (із наступними змінами), виклавши їх у новій редак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 Це рішення вводиться в дію з моменту його прийнятт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сільської ради з питань фінансів, бюджету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ування соціально-економічного розвитку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 xml:space="preserve">                                   </w:t>
        <w:tab/>
        <w:t xml:space="preserve">        М.О.Ля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№ </w:t>
      </w:r>
      <w:r>
        <w:rPr>
          <w:b/>
          <w:sz w:val="22"/>
          <w:szCs w:val="22"/>
          <w:u w:val="single"/>
          <w:lang w:val="uk-UA"/>
        </w:rPr>
        <w:t>29-2 -VIІ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07.12.2020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15" w:leader="none"/>
        </w:tabs>
        <w:autoSpaceDE w:val="false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.Студеники</w:t>
      </w:r>
    </w:p>
    <w:sectPr>
      <w:type w:val="nextPage"/>
      <w:pgSz w:w="12240" w:h="15840"/>
      <w:pgMar w:left="1080" w:right="5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7" w:leader="none"/>
      </w:tabs>
      <w:jc w:val="center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7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59:00Z</dcterms:created>
  <dc:creator>Olenieva</dc:creator>
  <dc:description/>
  <cp:keywords/>
  <dc:language>en-US</dc:language>
  <cp:lastModifiedBy>Пользователь Windows</cp:lastModifiedBy>
  <cp:lastPrinted>2020-04-28T13:26:00Z</cp:lastPrinted>
  <dcterms:modified xsi:type="dcterms:W3CDTF">2020-12-21T18:12:00Z</dcterms:modified>
  <cp:revision>105</cp:revision>
  <dc:subject/>
  <dc:title>Першому  заступнику голови Державного казначейства України,</dc:title>
</cp:coreProperties>
</file>