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>
          <w:trHeight w:val="964" w:hRule="atLeast"/>
        </w:trPr>
        <w:tc>
          <w:tcPr>
            <w:tcW w:w="4780" w:type="dxa"/>
            <w:tcBorders/>
            <w:vAlign w:val="center"/>
          </w:tcPr>
          <w:p>
            <w:pPr>
              <w:pStyle w:val="Style18"/>
              <w:keepNext w:val="true"/>
              <w:spacing w:before="0" w:after="0"/>
              <w:jc w:val="both"/>
              <w:rPr>
                <w:lang w:val="uk-UA" w:eastAsia="uk-UA"/>
              </w:rPr>
            </w:pPr>
            <w:r>
              <w:rPr/>
              <w:t> </w:t>
            </w:r>
          </w:p>
          <w:p>
            <w:pPr>
              <w:pStyle w:val="Style18"/>
              <w:keepNext w:val="true"/>
              <w:spacing w:before="0" w:after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>   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ЗАТВЕРДЖЕНО</w:t>
            </w:r>
          </w:p>
          <w:p>
            <w:pPr>
              <w:pStyle w:val="Style18"/>
              <w:keepNext w:val="true"/>
              <w:spacing w:before="0" w:after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ішення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Студениківської сільської ради</w:t>
            </w:r>
          </w:p>
          <w:p>
            <w:pPr>
              <w:pStyle w:val="Style18"/>
              <w:keepNext w:val="tru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ід 07.12.2020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lang w:val="uk-UA"/>
              </w:rPr>
              <w:t xml:space="preserve"> № 34-ІІ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>ІІІ</w:t>
            </w:r>
          </w:p>
        </w:tc>
      </w:tr>
    </w:tbl>
    <w:p>
      <w:pPr>
        <w:pStyle w:val="Style18"/>
        <w:spacing w:before="0" w:after="0"/>
        <w:jc w:val="center"/>
        <w:rPr>
          <w:lang w:val="uk-UA"/>
        </w:rPr>
      </w:pPr>
      <w:r>
        <w:rPr/>
        <w:t> </w:t>
      </w:r>
    </w:p>
    <w:p>
      <w:pPr>
        <w:pStyle w:val="Style18"/>
        <w:spacing w:before="0" w:after="0"/>
        <w:rPr>
          <w:lang w:val="uk-UA"/>
        </w:rPr>
      </w:pPr>
      <w:r>
        <w:rPr/>
        <w:t> </w:t>
      </w:r>
    </w:p>
    <w:p>
      <w:pPr>
        <w:pStyle w:val="Style18"/>
        <w:spacing w:before="0" w:after="0"/>
        <w:rPr>
          <w:lang w:val="uk-UA"/>
        </w:rPr>
      </w:pPr>
      <w:r>
        <w:rPr/>
        <w:t> 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8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bCs/>
          <w:caps/>
          <w:color w:val="FF0000"/>
          <w:sz w:val="28"/>
          <w:szCs w:val="28"/>
          <w:lang w:val="uk-UA"/>
        </w:rPr>
      </w:pPr>
      <w:r>
        <w:rPr>
          <w:b/>
          <w:bCs/>
          <w:caps/>
          <w:color w:val="FF0000"/>
          <w:sz w:val="28"/>
          <w:szCs w:val="28"/>
          <w:lang w:val="uk-UA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Програма 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/>
      </w:pPr>
      <w:r>
        <w:rPr>
          <w:b/>
          <w:sz w:val="48"/>
          <w:szCs w:val="48"/>
          <w:lang w:val="uk-UA"/>
        </w:rPr>
        <w:t xml:space="preserve">розвитку системи освіти 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Студениківської сільської територіальної громади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/>
      </w:pPr>
      <w:r>
        <w:rPr>
          <w:b/>
          <w:sz w:val="48"/>
          <w:szCs w:val="48"/>
          <w:lang w:val="uk-UA"/>
        </w:rPr>
        <w:t>на 2021-2023 роки</w:t>
      </w:r>
    </w:p>
    <w:p>
      <w:pPr>
        <w:pStyle w:val="Normal"/>
        <w:keepNext w:val="true"/>
        <w:suppressLineNumbers/>
        <w:shd w:fill="FFFFFF" w:val="clear"/>
        <w:suppressAutoHyphens w:val="true"/>
        <w:spacing w:lineRule="exact" w:line="3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>
          <w:trHeight w:val="2470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en-US"/>
        </w:rPr>
        <w:t>с.Студен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ік</w:t>
      </w:r>
      <w:r>
        <w:br w:type="page"/>
      </w:r>
    </w:p>
    <w:p>
      <w:pPr>
        <w:pStyle w:val="31"/>
        <w:keepNext w:val="true"/>
        <w:suppressLineNumbers/>
        <w:suppressAutoHyphens w:val="true"/>
        <w:ind w:left="0" w:firstLine="5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480"/>
        <w:ind w:left="0" w:right="-8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спорт Програми розвитку системи освіти Студениківської сільської територіальної громади на 2021-2023 роки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480"/>
        <w:ind w:left="0" w:right="-8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480"/>
        <w:ind w:left="0" w:right="-8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проблем, на вирішення яких спрямована Програма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480"/>
        <w:ind w:left="0" w:right="-8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 та завдання Програми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480"/>
        <w:ind w:left="0" w:right="-8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и і джерела фінансування та терміни виконання Програми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480"/>
        <w:ind w:left="0" w:right="-8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480"/>
        <w:ind w:left="0" w:right="-8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завдань та заходів Прогр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uppressLineNumbers/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480"/>
        <w:ind w:left="0" w:right="-8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 та заходи Програми </w: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1746" w:hanging="0"/>
        <w:outlineLvl w:val="0"/>
        <w:rPr>
          <w:b/>
          <w:b/>
          <w:spacing w:val="60"/>
          <w:sz w:val="28"/>
          <w:szCs w:val="28"/>
          <w:lang w:val="uk-UA" w:eastAsia="en-US"/>
        </w:rPr>
      </w:pPr>
      <w:r>
        <w:rPr>
          <w:b/>
          <w:spacing w:val="6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448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-1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1746" w:hanging="0"/>
        <w:jc w:val="center"/>
        <w:outlineLvl w:val="0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ПАСПОРТ</w: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1746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системи освіти</w: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1746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ої сільської територіальної громади</w: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1746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1-2023 роки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44"/>
        <w:gridCol w:w="2520"/>
        <w:gridCol w:w="212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озвитку системи освіти Студениківської сільської територіальної громади 2021-2023 роки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ки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програмно-цільового забезпечення розвитку системи освіти в регіоні з урахуванням досягнутого в результаті виконання попередніх програм, необхідність удосконалення регіональної системи освіти, вироблення освітньої та наукової стратегії з урахуванням  перспективи якісних змін в Україні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а база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Конституція Украї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Закони Україн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місцеве самоврядування в Україні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освіту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дошкільну освіту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загальну середню освіту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позашкільну освіту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Національну програму інформатизації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</w:t>
            </w:r>
            <w:r>
              <w:rPr>
                <w:sz w:val="28"/>
                <w:szCs w:val="28"/>
                <w:lang w:val="uk-UA"/>
              </w:rPr>
              <w:t>«Про молодіжні та дитячі громадські організації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охорону дитинств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оздоровлення та відпочинок дітей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пріоритетні напрями інноваційної діяльності в Україні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державну соціальну допомогу малозабезпеченим сім’ям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«Про благодійну діяльність та благодійні організації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Концепція реалізації державної політики у сфері реформування загальної середньої освіти «Нова українська школа» на період до 2029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Укази Президента 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20.04.2011 № 462 «Про затвердження Державного стандарту початкової освіт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23.11.2011 № 1392 «Про затвердження Державного стандарту базової і повної загальної середньої осві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 12 березня 2003 р. № 305 «Про затвердження Положення про дошкільний навчальний заклад</w:t>
              </w:r>
            </w:hyperlink>
            <w:r>
              <w:rPr>
                <w:sz w:val="28"/>
                <w:szCs w:val="28"/>
                <w:lang w:val="uk-UA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 5 жовтня 2009 р. № 1124 «Про затвердження Положення про центр розвитку дитини»</w:t>
              </w:r>
            </w:hyperlink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27.08.2010 № 778 «Про затвердження Положення про загальноосвітній навчальний заклад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24 березня 2012 року № 212 «Про Стратегію державної політики сприяння розвитку громадянського суспільства в Україні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13.07.2011 №752 «Про створення єдиної державної  електронної бази з питань освіт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27.08.2010 №777 «</w:t>
            </w:r>
            <w:r>
              <w:rPr>
                <w:bCs/>
                <w:sz w:val="28"/>
                <w:szCs w:val="28"/>
                <w:lang w:val="uk-UA"/>
              </w:rPr>
              <w:t xml:space="preserve">Про затвердже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17.10.2007 №1242 «Про затвердження Державної цільової соціальної програми реформування системи закладів для дітей-сиріт та дітей, позбавлених батьківського піклуванн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12.07.2017 № 545 «Про затвердження Положення про інклюзивно-ресурсний центр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Розпорядження Кабінету Міністрів Україн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14 грудня 2016 року № 988-р «Про схвалення Концепції реалізації державної політики у сфері реформування загальної середньої освіти «Нова українська школа» на період до 2029 року»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Накази Міністерства освіти і науки Україн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01.10.2010 № 912 «Про затвердження Концепції розвитку інклюзивної освіти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16.06.2015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в загальноосвітніх навчальних закладах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ід 16.09.2015 № 986 «Про впровадження інформаційної системи управління освітою «ІСУО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ід 13 липня 2017 року № 1021 «Про організаційні питання запровадження Концепції Нової української школи у загальноосвітніх навчальних закладах І ступеня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, молоді і спорту, культури, туризму та соціального захисту населення виконавчого комітету  Студениківської сільської ради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.О. – начальник відділу освіти, охорони здоров’я, молоді і спорту, культури, туризму та соціального захисту населення виконавчого комітету  Студениківської сільської ради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розвитку системи освіти Студениківської сільської територіальної громади та створення  умов для якісної освіти і справедливого доступу до неї, що відповідає актуальним і перспективним запитам особистості, суспільства і держави, міжнародним критеріям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творення оптимальних умов для модернізації й розвитку освітньої системи сільської територіальної громади 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Удосконалення мережі закладів освіти з урахуванням потреб дітей, суспільних запитів і державних вимо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безпечення якісної освіти всіх рівнів, створення умов справедливого доступу до не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Розвиток регіонального інформаційно-освітнього простор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Упровадження освітніх інноваційних технолог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творення сприятливих умов для пошуку, підтримки та розвитку обдарованих дітей та молод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ідтримка дітей і молоді з особливими освітніми потреб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рмування в учнівської молоді навичок здорового способу. життя, розвиток дитячого та юнацького спорту і туриз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новлення матеріально-технічної бази та створення сучасного освітнього середовища у закладах освіти відповідно до запитів і потреб модернізації галузі.</w:t>
            </w:r>
          </w:p>
        </w:tc>
      </w:tr>
      <w:tr>
        <w:trPr>
          <w:trHeight w:val="63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урсне забезпечення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ка та реалізація механізмів залучення додаткових фінансових і матеріальних ресурсів. підвищення ефективності використання бюджетних та позабюджетних коштів; прозорість використання фінансів у регіональній освіті</w:t>
            </w:r>
          </w:p>
        </w:tc>
      </w:tr>
      <w:tr>
        <w:trPr>
          <w:trHeight w:val="524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, на вирішення яких спрямована Програ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і завдання Прогр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ення проблем, на вирішення яких спрямована Програм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шкільна освіта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ind w:left="720" w:right="96" w:hanging="360"/>
              <w:outlineLvl w:val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а середня освіта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ind w:left="720" w:right="96" w:hanging="360"/>
              <w:outlineLvl w:val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вчання дітей з особливими освітніми потребами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uppressAutoHyphens w:val="true"/>
              <w:ind w:left="720" w:right="96" w:hanging="360"/>
              <w:outlineLvl w:val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зашкільна освіта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shd w:fill="FFFFFF" w:val="clear"/>
              <w:suppressAutoHyphens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hyperlink w:anchor="__RefHeading___Toc289875629">
              <w:r>
                <w:rPr>
                  <w:rStyle w:val="InternetLink"/>
                  <w:sz w:val="28"/>
                  <w:szCs w:val="28"/>
                  <w:lang w:val="uk-UA"/>
                </w:rPr>
                <w:t>адрове</w:t>
              </w:r>
            </w:hyperlink>
            <w:r>
              <w:rPr>
                <w:sz w:val="28"/>
                <w:szCs w:val="28"/>
                <w:lang w:val="uk-UA"/>
              </w:rPr>
              <w:t xml:space="preserve"> забезпеченн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теріально-технічне забезпеч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и і джерела фінансування та терміни виконання 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урсне забезпечення Прогр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троль за виконанням завдань та заходів Прогр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>
          <w:trHeight w:val="9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шти державного, обласного, </w:t>
            </w:r>
            <w:r>
              <w:rPr>
                <w:sz w:val="28"/>
                <w:szCs w:val="28"/>
              </w:rPr>
              <w:t>місцевого</w:t>
            </w:r>
            <w:r>
              <w:rPr>
                <w:sz w:val="28"/>
                <w:szCs w:val="28"/>
                <w:lang w:val="uk-UA"/>
              </w:rPr>
              <w:t xml:space="preserve"> бюджету та інші джерела фінансування, не заборонені чинним законодавством України</w:t>
            </w:r>
          </w:p>
        </w:tc>
      </w:tr>
      <w:tr>
        <w:trPr>
          <w:trHeight w:val="138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мов для розвитку доступної та якісної системи освіти району що відповідає актуальним і перспективним запитам особистості, суспільства і держави, міжнародним критеріям</w:t>
            </w:r>
          </w:p>
        </w:tc>
      </w:tr>
      <w:tr>
        <w:trPr>
          <w:trHeight w:val="155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, корекція та оцінювання програм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ий моніторинг реалізації Програми та її фінансування;</w:t>
              <w:br/>
              <w:t>участь батьків і громадськості в незалежних моніторингових дослідженнях й оцінюванні якості освіти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021 рік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1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25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сту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480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ержавні реформи в галузі освіти створюють потужне середовище для творчої самореалізації педагога й рівного доступу всіх дітей до якісної освіти. Саме тому сучасна парадигма освіти націлена на досягнення високих освітніх результатів завдяки акцентуванню на індивідуальних здібностях тих, хто навчається, особистісно зорієнтованому їхньому навчанні й вихованні з урахуванням інтересів й освітніх потреб, залученню їх до активної навчальної діяльності на компетентнісних засадах. Численні реформи в освіті тісно пов’язані з суспільними запитами, зі швидким розвитком технологій, розвитком самої системи освіти. Усе це викликає потребу швидкого реагування освітніх інституцій на зміни. Значну роль в освітніх перетвореннях відіграють інноваційні процеси в освіт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собливістю освіти регіону є її належний соціальний, культурний, науковий потенціал. Студениківська сільська територіальна громада  має потужні можливості для розвитку освітньої галузі. Проте оперативного оновлення постійно вимагають такі  напрями освіти, як організаційна структура  закладу  й управління, зміст, форми і методи навчання та виховання дітей.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метою реформування освітньої галузі Студениківської сільської територіальної громади розроблено Програму розвитку системи освіти Студениківської сільської територіальної громади на 2021-2023 роки (далі – Програма), нормативним підґрунтям для якої стали державні законодавчі документи й акти в галузі освіти, спрямовані на створення умов для всебічного розвитку дітей і охоплюють питання доступу кожної дитини до дошкільної, загальної середньої та позашкільної освіти, підтримки обдарованих і талановитих дітей, розвитку інклюзивної освіти, пріоритету державно-громадського управління на засадах соціального партнерства тощо. Таким чином, відділ освіти здійснюватиме стратегічне управління системою освіти через її аналіз, планування змін і їх упровадження.                                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br/>
        <w:t xml:space="preserve">     Загальна спрямованість модернізації освіти Студениківської сільської територіальної громади полягає в необхідності забезпечення успішної соціалізації учнівської молоді в постійно змінюваних умовах життєдіяльності на основі загальнолюдських цінностей, норм і вимог, установлених Конституцією й законами України, сприяння розвитку громадян, готових до свідомого суспільного вибору, діяльності в умовах відкритого суспільства заради примноження інтелектуального й культурного потенціалу, орієнтації освітньої системи на європейські стандарти.                                           .               </w:t>
        <w:br/>
        <w:t xml:space="preserve">     Програма визначає стратегічні пріоритети розвитку освіти, започатковує організаційні шляхи її реалізації, обґрунтовує ресурсні потреби, скеровує педагогів до реалізації ціннісних пріоритетів особистості,    суспільства та держави на засадах європейських вимірів якості освіти.         </w:t>
        <w:br/>
        <w:t xml:space="preserve">     Програма розвитку системи освіти Студениківської сільської територіальної громади на 2021-2023 роки покликана розвивати регіональний освітній прості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тудениківською сільською радою проводиться цілеспрямована робота щодо надання якісної освіти та справедливого доступу до не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дним з основних завдань системи освіти сільської територіальної громади  є забезпечення доступу кожній дитині до дошкільної освіти шляхом урізноманітнення форм її здобуття, реконструкції та капітального ремонту закладів дошкільної освіти, відкриття додаткових груп у функціонкціонуючих закладах дошкільн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даний час в Студениківській сільській територіальній громаді налічується 2 заклади дошкільної освіти та 2 заклади – в складі навчально-виховних об’єдна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удениківський  ЗДО «Малятко» - 70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стромський ДНЗ «Малятко» - </w:t>
      </w:r>
      <w:r>
        <w:rPr>
          <w:sz w:val="28"/>
          <w:szCs w:val="28"/>
        </w:rPr>
        <w:t xml:space="preserve"> 41  </w:t>
      </w:r>
      <w:r>
        <w:rPr>
          <w:sz w:val="28"/>
          <w:szCs w:val="28"/>
          <w:lang w:val="uk-UA"/>
        </w:rPr>
        <w:t>вихованець;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оснівське НВО «ЗЗСО І-ІІІ ступенів-ЗДО»- 20 вихованц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яславське НВО «ЗОШ І-ІІ ступенів-ЗДО» - 43 вихова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ад 150 дітей віком від 3 до 6 (7) років мають реальні можливості розвивати свої розумові здібності, творчий потенціал, індивідуальні схильності у системі закладів дошкільної освіти. Проте актуальними залишаються проблеми матеріально-технічного забезпечення бази дошкільних закладів осві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цепція Нової української школи проголошує збереження цінностей дитинства, необхідність гуманізації навчання, особистісного підходу, розвитку здібностей учнів, створення навчально-предметного середовища, що в сукупності забезпечують психологічний комфорт і сприяють вияву творчості всіх учасників освітнього процесу. Заклад освіти повинен забезпечити різнобічний розвиток, виховання і соціалізацію особистості, яка усвідомлює себе громадянином України, здатна до життя в суспільстві та цивілізованої взаємодії з природою, має прагнення до самовдосконалення і навчання впродовж життя, готова до свідомого життєвого вибору та самореалізації, трудової діяльності та громадянської актив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території Студениківської сільської ради функціонує п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ь закладів загальної середньої освіти, їх відвідує 652 учн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удениківський опорний заклад загальної середньої освіти І-ІІІ ступенів-202 уч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менівська загальноосвітня школа І-ІІІ ступенів- 124 уч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стромська загальноосвітня школа І-ІІІ ступенів – 144 уч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оснівське НВО «ЗЗСО І-ІІІ ступенів-ЗДО»- 79 учн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яславське НВО «ЗОШ І-ІІ ступенів-ЗДО» - 104 уч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кон України «Про освіту» потребує докорінної зміни підходів до навчання в закладах освіти, що перетворить школу на важіль соціальної рівності та згуртованості, економічного розвитку і конкурентної спроможності України.</w:t>
        <w:br/>
        <w:t xml:space="preserve">Розбудова Нової української школи – це довготермінова реформа. Шлях її упровадження буде супроводжуватися суттєвими змінами всіх складників освіти. Наразі, сьогоднішні школярі мають відчути зміни й отримати кращу якість освіти. Саме тому, забезпечення учням якісної освіти та справедливого доступу до неї в обсягах, визначених державними освітніми стандартами, здійснення та удосконалення мережі закладів загальної середньої освіти з малою наповнюваністю учнів відповідно до демографічних, економічних, соціальних перспектив розвитку району – пріоритетні завдання загальної середньої осві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метою забезпечення рівного доступу дітей до якісної освіти у сільській місцевості, впровадження допрофільної підготовки, поглибленого вивчення окремих предметів, а також реформування загальної середньої освіти згідно з європейськими стандартами, раціонального і ефективного використання наявних ресурсів у 2016 році створено опорний навчальний заклад Студениківську загальноосвітню школу І-ІІІ ступенів, який у 2017 році перейменовано в ОНЗ Студениківський НВК «ЗОШ І-ІІІ ступенів-ДНЗ», а в 2018 році в Студениківський опорний заклад загальної середньої освіти І-ІІІ ступенів. Для подальшого збереження статусу опорного закладу в 2021 році заплановано реорганізацію Соснівського НВО «ЗЗСО І-ІІІ ступенів-ЗДО» з пониженням ступеня на І-ІІ та  переходом у філію Студениківського опорного закладу загальної середньої освіти І-ІІІ ступе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kern w:val="2"/>
          <w:sz w:val="28"/>
          <w:szCs w:val="28"/>
          <w:lang w:val="uk-UA"/>
        </w:rPr>
        <w:t xml:space="preserve">На сьогоднішній день за межами пішохідної доступності проживають та потребують перевезення </w:t>
      </w:r>
      <w:r>
        <w:rPr>
          <w:kern w:val="2"/>
          <w:sz w:val="28"/>
          <w:szCs w:val="28"/>
        </w:rPr>
        <w:t>216</w:t>
      </w:r>
      <w:r>
        <w:rPr>
          <w:kern w:val="2"/>
          <w:sz w:val="28"/>
          <w:szCs w:val="28"/>
          <w:lang w:val="uk-UA"/>
        </w:rPr>
        <w:t xml:space="preserve"> учнів. Підвозяться діти  шкільними автобусами. </w:t>
      </w:r>
      <w:r>
        <w:rPr>
          <w:sz w:val="28"/>
          <w:szCs w:val="28"/>
          <w:lang w:val="uk-UA"/>
        </w:rPr>
        <w:t xml:space="preserve">Для забезпечення підвезення дітей із сільської місцевості до закладів освіти в Студениківській сільській територіальній громаді  </w:t>
      </w:r>
      <w:r>
        <w:rPr>
          <w:kern w:val="2"/>
          <w:sz w:val="28"/>
          <w:szCs w:val="28"/>
          <w:lang w:val="uk-UA"/>
        </w:rPr>
        <w:t xml:space="preserve">налічується 5 шкільних автобусів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іоритетним напрямом Програми є участь педагогів і учнів сільської територіальної громади у обласних, всеукраїнських, міжнародних освітніх програмах і проектах, налагодження співпраці з вищими навчальними закладами, міжнародними установами, фондам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безпеченість сучасною комп’ютерною технікою та її підключення до швидкісної мережі Інтернет, організація дистанційного навчання учнів і вчителів, впровадження інформаційної системи управління освітою (ІСУО), розроблення електронних навчально-методичних комплексів з основ наук для учнів – необхідна умова розвитку сучасної освіти сіль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Фінансування заходів Програми здійснюватиметься з урахуванням реальних можливостей місцевого бюджету, позабюджетних надходжень, а також виділених фінансових ресурсів інвестор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2020 році завершено реалізацію Програми розвитку системи освіти на 2018-2020 роки. За цей час в освіті сільської територіальної громади відбулися позитивні зміни, з’явилися нові завдання, які обумовлені процесами модернізації національної системи освіти в Україні. На основі аналізу результативності виконання цієї Програми визначено пріоритетні завдання роботи на 2021-2023 роки, найважливішими з яких є: розвиток освітньої системи та зміни, які сприятимуть підвищенню її якості та ефективності; забезпечення права на освіту та створення рівних можливостей для здобуття якісної освіти відповідно до потреб громадян; оновлення змісту і форм організації навчально-виховного процесу; розвиток системи безперервної освіти та навчання впродовж життя; посилення кадрового потенціалу системи освіти; формування соціально активної, відповідальної та толерантної особистості, яка усвідомлює свою приналежність до українського народу, європейської цивілізації; забезпечення громадянського, національно-патріотичного виховання дітей та молод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Є потреба у розробці механізму залучення до науково-дослідницької діяльності у системі Малої академії наук України дітей з особливими потребами; запровадити технології інклюзивного навчання в гуртках та позакласних заходах, створити у закладах освіти умови для соціально-педагогічної, психолого-педагогічної підтримки дітей, які потребують особливої соціальної уваги; здійснювати необхідні заходи для подальшого впровадження здоров’язберігаючих інноваційних технологій при проведенні навчально-тренувальної, фізкультурно-оздоровчої та спортивно-масової роботи в рамках виконання Національної стратегії з оздоровчої рухової активності в Україні «Рухова активність – здоровий спосіб життя – здорова нація».                                    </w:t>
        <w:br/>
        <w:t xml:space="preserve">     Вимогою часу є удосконалення системи національно-патріотичного виховання учнів шляхом розширення мережі гуртків військово-патріотичного напряму, поглиблення партнерських зв’язків з громадськими організаціями, волонтерами, активістами, підвищення ролі сім’ї у формуванні особистості громадянина-патріота України.</w:t>
      </w:r>
    </w:p>
    <w:p>
      <w:pPr>
        <w:pStyle w:val="22"/>
        <w:shd w:fill="auto" w:val="clear"/>
        <w:spacing w:lineRule="auto" w:line="240"/>
        <w:ind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ажливий напрям роботи відділу освіти – підвищення соціального статусу обдарованої молоді та її наставників. Заохочувальні заходи є дієвим інструментом у підвищенні мотивації обдарованих дітей до навчання та росту їх досягнень. Приведення цих заходів у систему, її регулювання сприяє наданню соціальної допомоги та підтримки талановитим учням.</w:t>
      </w:r>
    </w:p>
    <w:p>
      <w:pPr>
        <w:pStyle w:val="22"/>
        <w:shd w:fill="auto" w:val="clear"/>
        <w:spacing w:lineRule="auto" w:line="240"/>
        <w:ind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9"/>
          <w:tab w:val="left" w:pos="360" w:leader="none"/>
        </w:tabs>
        <w:suppressAutoHyphens w:val="true"/>
        <w:ind w:right="-81" w:firstLine="851"/>
        <w:outlineLvl w:val="0"/>
        <w:rPr>
          <w:rStyle w:val="151"/>
          <w:i w:val="false"/>
          <w:i w:val="false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изначення проблем, на вирішення яких  спрямована Програма</w:t>
      </w:r>
    </w:p>
    <w:p>
      <w:pPr>
        <w:pStyle w:val="Normal"/>
        <w:shd w:fill="FFFFFF" w:val="clear"/>
        <w:ind w:firstLine="851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ошкільна осві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firstLine="851"/>
        <w:contextualSpacing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розширення мережі закладів дошкільної освіти до повного задоволення потреб населення шляхом реконструкції та проведення капітального ремонту приміщень ЗД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firstLine="851"/>
        <w:contextualSpacing/>
        <w:jc w:val="both"/>
        <w:rPr/>
      </w:pPr>
      <w:r>
        <w:rPr>
          <w:spacing w:val="6"/>
          <w:sz w:val="28"/>
          <w:szCs w:val="28"/>
          <w:lang w:val="uk-UA"/>
        </w:rPr>
        <w:t>створення додаткових місць у функціонуючих закладах дошкільної осві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firstLine="851"/>
        <w:contextualSpacing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стовідсоткове охоплення дошкільною освітою дітей віком від 3 до 6 (7) років через урізноманітнення форм її здобутт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firstLine="851"/>
        <w:contextualSpacing/>
        <w:jc w:val="both"/>
        <w:rPr>
          <w:b/>
          <w:b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 дітей дошкільного віку в навчально-виховних об’єднаннях, закладах дошкільної освіти та дітей пільгових категорій, зазначених у відповідному розпорядженні.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ind w:left="851" w:hanging="0"/>
        <w:contextualSpacing/>
        <w:jc w:val="both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Загальна середня освіт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ворення умов для впровадження реформи загальної середньої освіти «Нова українська школа» та виконання державних стандартів початкової та базової загальної середньої освіт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творення умов для переходу на 12-річний термін здобуття  середньої освіти з реалізацією профільного навчанн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оптимізація мережі закладів загальної середньої освіти з малою наповнюваністю учнів відповідно до потреб населення району та приведення типів закладів загальної середньої освіти у відповідність до вимог чинного законодавств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конституційного права і державних гарантій щодо доступності  здобуття  якісної  повної середньої освіти відповідно до власних здібностей та інтересів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виток інноваційних технологій навчання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із учнів шкільними автобусами до закладів осві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firstLine="851"/>
        <w:contextualSpacing/>
        <w:jc w:val="both"/>
        <w:rPr>
          <w:b/>
          <w:b/>
          <w:spacing w:val="6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харчування</w:t>
      </w:r>
      <w:r>
        <w:rPr>
          <w:sz w:val="28"/>
          <w:szCs w:val="28"/>
          <w:lang w:val="uk-UA"/>
        </w:rPr>
        <w:t xml:space="preserve"> учнів 1-4 класів в закладах загальної середньої освіти та дітей пільгових категорій, зазначених у відповідному розпорядженні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ворення інформаційно-освітнього та освітньо-профорієнтаційного середовища.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ind w:firstLine="851"/>
        <w:contextualSpacing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val="uk-UA"/>
        </w:rPr>
        <w:t>Навчання дітей з особливими освітніми потребами: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contextualSpacing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 xml:space="preserve">          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>-    першочергове зарахування до закладів дошкільної освіти дітей з особливими освітніми потребами, які мають порушення інтелектуального розвитку та/або сенсорні чи фізичні порушення;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contextualSpacing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 xml:space="preserve">           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>-      створення інклюзивного середовища в закладах загальної середньої та дошкільної освіти і належних умов для забезпечення функціонування інклюзивно-ресурсного центру;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contextualSpacing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 xml:space="preserve">           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>-    використання   коштів,  виділених    на  забезпечення державної підтримки особам з особливими освітніми потребами, відповідно до постанови Кабінету Міністрів України від 14 лютого 2017 року № 88;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contextualSpacing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 xml:space="preserve">          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uk-UA"/>
        </w:rPr>
        <w:t>-     використання коштів субвенції з державного бюджету на надання державної підтримки особам з особливими потребами на оплату додаткових корекційно-розвиткових занять, передбачених індивідуальною програмою розвитку для учнів інклюзивних класів та робочим навчальним план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    введення посад асистентів вихователя (вчителя) </w:t>
      </w:r>
      <w:r>
        <w:rPr>
          <w:sz w:val="28"/>
          <w:szCs w:val="28"/>
        </w:rPr>
        <w:t>у закладах</w:t>
      </w:r>
      <w:r>
        <w:rPr>
          <w:sz w:val="28"/>
          <w:szCs w:val="28"/>
          <w:lang w:val="uk-UA"/>
        </w:rPr>
        <w:t xml:space="preserve"> освіти та асистента дитини за потреб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 доступ до освітнього процесу асистента дитини з особливими освітніми потребами у закладах дошкільної та загальної середньої освіти;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ind w:firstLine="851"/>
        <w:contextualSpacing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зашкільна освіта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охоплення  учнів  закладів  загальної середньої освіти позашкільною  освітою;</w:t>
      </w:r>
    </w:p>
    <w:p>
      <w:pPr>
        <w:pStyle w:val="Normal"/>
        <w:tabs>
          <w:tab w:val="clear" w:pos="709"/>
          <w:tab w:val="left" w:pos="-18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 забезпечення доступності позашкільної   освіти дітям шляхом розширення мережі гуртків та творчих об’єднань за напрямами позашкільної освіти на базі закладів загальної середньої освіти;</w:t>
      </w:r>
    </w:p>
    <w:p>
      <w:pPr>
        <w:pStyle w:val="Normal"/>
        <w:tabs>
          <w:tab w:val="clear" w:pos="709"/>
          <w:tab w:val="left" w:pos="-18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   ширше залучення до гурткової роботи дітей соціально незахищених категорій, сприяння їх всебічному розвитку та соціалізації;</w:t>
      </w:r>
    </w:p>
    <w:p>
      <w:pPr>
        <w:pStyle w:val="Normal"/>
        <w:tabs>
          <w:tab w:val="clear" w:pos="709"/>
          <w:tab w:val="left" w:pos="-180" w:leader="none"/>
        </w:tabs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  виявлення обдарованої молоді і створення умов для її розвитку;</w:t>
      </w:r>
    </w:p>
    <w:p>
      <w:pPr>
        <w:pStyle w:val="Normal"/>
        <w:suppressLineNumbers/>
        <w:shd w:fill="FFFFFF" w:val="clear"/>
        <w:suppressAutoHyphens w:val="true"/>
        <w:ind w:firstLine="851"/>
        <w:rPr>
          <w:b/>
          <w:b/>
          <w:sz w:val="28"/>
          <w:szCs w:val="28"/>
          <w:lang w:val="uk-UA"/>
        </w:rPr>
      </w:pPr>
      <w:hyperlink w:anchor="__RefHeading___Toc289875629">
        <w:r>
          <w:rPr>
            <w:rStyle w:val="InternetLink"/>
            <w:b/>
            <w:sz w:val="28"/>
            <w:szCs w:val="28"/>
            <w:lang w:val="uk-UA"/>
          </w:rPr>
          <w:t>Кадрове</w:t>
        </w:r>
      </w:hyperlink>
      <w:r>
        <w:rPr>
          <w:b/>
          <w:sz w:val="28"/>
          <w:szCs w:val="28"/>
          <w:lang w:val="uk-UA"/>
        </w:rPr>
        <w:t xml:space="preserve"> забезпеченн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організація системної роботи з резервом управлінських кадрі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лучення та стимулювання молодих спеціалістів до роботи в закладах осві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стійне підвищення фахової освіти шляхом курсової перепідготовки педагогі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артнерська взаємодія з вищими педагогічними закладами щодо підготовки кадрів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теріально-технічне забезпеченн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енергозбереження у закладах освіти: модернізація котелень, заміна вікон на металопластикові, утеплення дахів та фасадів,  заміна приладів освітлення на енергозберігаюч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сучасним обладнанням  навчальних кабінетів хімії, біології, фізики, географії та математ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новлення шкільних меблів, придбання спортивного інвентарю, меблів для їдалень, навчально-наочних посібників і лабораторного обладнання для закладів освіти ОТГ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идбання комп’ютерної, мультимедійної, оргтехніки, інтерактивних дошок, проекторів і програмного забезпечення для закладів дошкільної та загальної середньої осві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ійснення ремонту та оновлення  застарілої комп’ютерної техніки.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9"/>
          <w:tab w:val="left" w:pos="360" w:leader="none"/>
        </w:tabs>
        <w:suppressAutoHyphens w:val="true"/>
        <w:ind w:right="-81" w:firstLine="851"/>
        <w:jc w:val="center"/>
        <w:outlineLvl w:val="0"/>
        <w:rPr/>
      </w:pPr>
      <w:r>
        <w:rPr>
          <w:b/>
          <w:sz w:val="28"/>
          <w:szCs w:val="28"/>
          <w:lang w:val="uk-UA"/>
        </w:rPr>
        <w:t>Мета та 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етою Програми є забезпечення розвитку системи освіти ОТГ та створення  умов для якісної освіти і справедливого доступу до неї, що відповідає актуальним і перспективним запитам особистості, суспільства і держави, міжнародним критерія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сягнення мети передбачає вирішення основних завдань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створення оптимальних умов для модернізації й розвитку освітньої системи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удосконалення мережі закладів освіти з урахуванням потреб дітей, суспільних запитів і державних вимог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якісної освіти всіх рівнів, створення умов справедливого доступу до неї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розвиток регіонального інформаційно-освітнього простору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упровадження освітніх інноваційних технологій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створення сприятливих умов для пошуку, підтримки та розвитку обдарованих дітей та молоді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підтримка дітей і молоді з особливими освітніми потребам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 матеріально-технічної бази  та  створення нового освітнього простору у закладах освіти відповідно до запитів і потреб модернізації галузі.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9"/>
          <w:tab w:val="left" w:pos="360" w:leader="none"/>
        </w:tabs>
        <w:suppressAutoHyphens w:val="true"/>
        <w:ind w:right="-81" w:firstLine="851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і джерела фінансування 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9"/>
          <w:tab w:val="left" w:pos="360" w:leader="none"/>
        </w:tabs>
        <w:suppressAutoHyphens w:val="true"/>
        <w:ind w:right="-81" w:firstLine="851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терміни виконання завдань та заходів Програми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9"/>
          <w:tab w:val="left" w:pos="360" w:leader="none"/>
        </w:tabs>
        <w:suppressAutoHyphens w:val="true"/>
        <w:ind w:right="-81" w:firstLine="851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Фінансування Програми здійснюється за рахунок коштів місцевого бюджету, а також інших джерел фінансування, не заборонених чинним законодавством України.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рієнтовний обсяг фінансування Програми на 2021-2023 роки становить  </w:t>
      </w:r>
      <w:r>
        <w:rPr>
          <w:b/>
          <w:sz w:val="28"/>
          <w:szCs w:val="28"/>
          <w:lang w:val="uk-UA"/>
        </w:rPr>
        <w:t>26885,0 тис. грн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міни виконання Програми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021-2023 роки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онтроль за виконанням завдань та заходів Програм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завдань і заходів Програми здійснює відділ освіти, охорони здоров’я, молоді і спорту, культури, туризму та соціального захисту населення виконавчого комітету Студениківської сільської ради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444444"/>
          <w:sz w:val="28"/>
          <w:szCs w:val="28"/>
          <w:lang w:val="uk-UA"/>
        </w:rPr>
      </w:pPr>
      <w:r>
        <w:rPr>
          <w:b/>
          <w:color w:val="44444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заходи Програми розвитку системи освіти 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удениківської сільської територіальної громади </w:t>
      </w:r>
    </w:p>
    <w:p>
      <w:pPr>
        <w:pStyle w:val="Normal"/>
        <w:ind w:right="255" w:hanging="0"/>
        <w:jc w:val="center"/>
        <w:rPr/>
      </w:pPr>
      <w:r>
        <w:rPr>
          <w:b/>
          <w:sz w:val="28"/>
          <w:szCs w:val="28"/>
          <w:lang w:val="uk-UA"/>
        </w:rPr>
        <w:t>на 2021-2023</w:t>
      </w:r>
      <w:r>
        <w:rPr/>
        <w:t xml:space="preserve"> роки</w:t>
      </w:r>
    </w:p>
    <w:tbl>
      <w:tblPr>
        <w:tblW w:w="13324" w:type="dxa"/>
        <w:jc w:val="left"/>
        <w:tblInd w:w="3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8"/>
        <w:gridCol w:w="2822"/>
        <w:gridCol w:w="1571"/>
        <w:gridCol w:w="1275"/>
        <w:gridCol w:w="1560"/>
        <w:gridCol w:w="992"/>
        <w:gridCol w:w="992"/>
        <w:gridCol w:w="1134"/>
      </w:tblGrid>
      <w:tr>
        <w:trPr>
          <w:trHeight w:val="570" w:hRule="atLeast"/>
        </w:trPr>
        <w:tc>
          <w:tcPr>
            <w:tcW w:w="29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43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 заходу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нозований  обсяг    фінансових  ресурсів  для  виконання завд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3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</w:tr>
      <w:tr>
        <w:trPr>
          <w:trHeight w:val="1635" w:hRule="atLeast"/>
        </w:trPr>
        <w:tc>
          <w:tcPr>
            <w:tcW w:w="29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  <w:tr>
        <w:trPr/>
        <w:tc>
          <w:tcPr>
            <w:tcW w:w="5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sz w:val="28"/>
                <w:szCs w:val="28"/>
                <w:lang w:val="uk-UA"/>
              </w:rPr>
              <w:t>І. ДОШКІЛЬНА ОСВІТА</w:t>
            </w:r>
          </w:p>
        </w:tc>
        <w:tc>
          <w:tcPr>
            <w:tcW w:w="7524" w:type="dxa"/>
            <w:gridSpan w:val="6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творення умов для доступної якісної дошкільної освіт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uk-UA"/>
              </w:rPr>
              <w:t>1.Розширення мережі груп у закладах дошкільної освіти: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2.Відкриття додаткових груп у закладах дошкільної освіти (за потреби)</w:t>
            </w:r>
          </w:p>
        </w:tc>
        <w:tc>
          <w:tcPr>
            <w:tcW w:w="1275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9" w:hanging="0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Організація харчування дітей дошкільного віку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абезпечення виконання натуральних норм харчування дітей в закладах дошкільної  освіти та харчування дітей пільгових категорій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</w:tr>
      <w:tr>
        <w:trPr>
          <w:trHeight w:val="1455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Створення умов для  забезпечення навчання дітей з особливими освітніми потребами в закладах дошкільної освіт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Розширення мережі інклюзивних груп у закладах дошкільної освіти та навчально-виховних об’єднаннях. Введення посад асистента вихователя (за потреби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ити системний кваліфікований психолого- педагогічний та методичний супровід організації освітнього  процесу для дітей з особливими освітніми потребами 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873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 Кадрове забезпечення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абезпечення підвищення кваліфікації педагогічних працівників закладів дошкільної освіт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ідготовка педагогічних працівників до роботи з дітьми з особливими освітніми потребами в умовах інклюзивного навчанн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  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Зміцнення матеріально-технічної бази закладів дошкільної освіт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безпечення проведення модернізації матеріально-технічної бази  закладів дошкільної освіти  (забезпечення меблями, іграшками, твердим і м'яким інвентарем, технологічним обладнанням, малогабаритною технікою, тощо)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lang w:val="uk-UA"/>
              </w:rPr>
              <w:t>2.Реконструкція та поточний ремонт закладів дошкільної осві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7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/>
              <w:t>проведення поточних  ремонтів на об'єктах дошкільної освіти, встановлення огорож, благоустрій територій</w:t>
            </w:r>
            <w:r>
              <w:rPr>
                <w:lang w:val="uk-UA"/>
              </w:rPr>
              <w:t>)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.Оновлення та модернізація методичних кабінетів, забезпечення їх сучасною науково-методичною літературою, проведення передплати дитячих журналів, газет, педагогічної преси,передплата прес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>
                <w:rFonts w:eastAsia="Arial Unicode MS"/>
                <w:color w:val="000000"/>
                <w:lang w:val="uk-UA" w:eastAsia="uk-UA"/>
              </w:rPr>
              <w:t>Проведення заходів з енергозбереження (утеплення фасадів, заміна вікон і дверей, встановлення енергоощадного обладнання та інш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823" w:hRule="atLeast"/>
        </w:trPr>
        <w:tc>
          <w:tcPr>
            <w:tcW w:w="29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Придбання необхідного технологічного обладнання для харчоблоків закладів дошкільної освіти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ий бюджет по розділу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3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13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585,0</w:t>
            </w:r>
          </w:p>
        </w:tc>
      </w:tr>
      <w:tr>
        <w:trPr/>
        <w:tc>
          <w:tcPr>
            <w:tcW w:w="133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                             </w:t>
            </w:r>
            <w:r>
              <w:rPr>
                <w:b/>
                <w:lang w:val="uk-UA"/>
              </w:rPr>
              <w:t>ІІ. ЗАГАЛЬНА  СЕРЕДНЯ  ОСВІТА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4" w:hRule="atLeast"/>
        </w:trPr>
        <w:tc>
          <w:tcPr>
            <w:tcW w:w="29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uk-UA"/>
              </w:rPr>
              <w:t>1. Забезпечення конституційних прав і державних гарантій щодо доступності здобуття якісної повної загальної середньої освіти дітьми шкільного віку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>Відшкодування педагогічним працівникам, які проживають в інших населених пунктах, вартості проїзду до навчальних закладів та у зворотному напрямку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Забезпечення підвозу дітей з віддалених територій  до місць навчання, занять гуртками і в зворотному напрямку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uk-UA"/>
              </w:rPr>
              <w:t xml:space="preserve">. Реорганізація закладів освіти </w:t>
            </w:r>
            <w:r>
              <w:rPr/>
              <w:t>(</w:t>
            </w:r>
            <w:r>
              <w:rPr>
                <w:lang w:val="uk-UA"/>
              </w:rPr>
              <w:t>Соснівське НВО «ЗЗСО І-ІІІ ступенів – пониження ступеня на І-ІІ з переходом у філію Студениківського опорного закладу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4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Створення умов для  забезпечення навчання дітей з особливими освітніми потребами в закладах загальної середньої освіт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озширення мережі інклюзивних класів у закладах загальної середньої освіти. Введення посад асистента вчителя (за потреби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безпечити системний кваліфікований психолого-педагогічний та методичний супровід організації освітнього  процесу для дітей з особливими освітніми потребами 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дбання обладнання для надання корекційної та реабілітаційної допомоги дітям з особливими освітніми потребам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.Забезпечення закладів освіти комп’ютерними навчальними програмами, призначених для дітей з особливими потребам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2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обота з обдарованою учнівською молоддю</w:t>
            </w:r>
          </w:p>
        </w:tc>
        <w:tc>
          <w:tcPr>
            <w:tcW w:w="43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Організація та проведення  учнівських олімпіад, турнірів, конкурсів, зборів, змагань.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</w:rPr>
              <w:t>. Забезпечення матеріальної підтримки  дітям-сиротам і дітям, позбавленим батьківського піклування, після досягнення ними 18-річного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дання одноразової допомоги дітям-сиротам і дітям, позбавленим батьківського піклування після досягнення 18-річного віку на території Студениківської ОТГ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Соціальний захист обдарованої учнівської молоді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ризначення і виплата відповідних стипендій та грошових винагород учням закладів загальної середньої педагогічним, науково-педагогічним і працівникам закладів загальної середньої освіти, керівникам гурткі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8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Кадрове забезпечення, професійний розвиток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Курси підвищення кваліфікації педагогічних працівникі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8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ідготовка педагогічних працівників початкової школи для впровадження реформи загальної середньої освіти «Нова українська школа» та виконання державних стандартів початкової та базової середньої освіт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ідготовка педагогічних працівників до роботи з дітьми з особливими освітніми потребами в умовах інклюзивного навчанн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4.Проведення конкурсу фахової майстерності серед педпрацівників закладів освіти «Учитель року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Проведення  Дня працівників  освіти. Премія за заслуги в галузі освіти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8.Відрядження на семінари, конференції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5,0</w:t>
            </w:r>
          </w:p>
        </w:tc>
      </w:tr>
      <w:tr>
        <w:trPr>
          <w:trHeight w:val="546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Одноразова виплата новопризначеним молодим спеціалістам при умові підписання контракту не менш ніж на три рок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0</w:t>
            </w:r>
          </w:p>
        </w:tc>
      </w:tr>
      <w:tr>
        <w:trPr/>
        <w:tc>
          <w:tcPr>
            <w:tcW w:w="2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3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10.Передплата преси 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36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2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3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7.Оздоровлення та харчування учнів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.Забезпечити функціонування шкільних їдалень згідно вимог чинного законодавств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2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4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500,0</w:t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. Забезпечувати гарячим харчуванням учнів 1–4 класів та пільгові категорії учні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54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6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8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00,0</w:t>
            </w:r>
          </w:p>
        </w:tc>
      </w:tr>
      <w:tr>
        <w:trPr>
          <w:trHeight w:val="828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3. Організація роботи пришкільних таборів з денним перебуванням  на базі закладів загальної середньої освіти.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27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8. Модернізація матеріально-технічної та методичної бази закладів освіт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.Реконструкція, поточний ремонт закладів освіт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75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0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5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3000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.Комплектування закладів загальної середньої освіти обладнанням  для впровадження реформи загальної середньої освіти «Нова українська школа»  у 1-4 класах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52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5.Здійснення широкосмугового під’єднання до мережі Інтернет закладів освіти та створення веб-сайті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3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uk-UA"/>
              </w:rPr>
              <w:t>Загальний бюджет по розділу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97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uk-UA"/>
              </w:rPr>
              <w:t>551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uk-UA"/>
              </w:rPr>
              <w:t>659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uk-UA"/>
              </w:rPr>
              <w:t>7640,0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гальни бюджет програм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688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765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01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225,0</w:t>
            </w:r>
          </w:p>
        </w:tc>
      </w:tr>
    </w:tbl>
    <w:p>
      <w:pPr>
        <w:pStyle w:val="Normal"/>
        <w:rPr>
          <w:rFonts w:ascii="Calibri" w:hAnsi="Calibri" w:cs="Calibri"/>
          <w:color w:val="444444"/>
          <w:lang w:val="uk-UA"/>
        </w:rPr>
      </w:pPr>
      <w:r>
        <w:rPr>
          <w:rFonts w:cs="Calibri" w:ascii="Calibri" w:hAnsi="Calibri"/>
          <w:color w:val="444444"/>
          <w:lang w:val="uk-UA"/>
        </w:rPr>
      </w:r>
    </w:p>
    <w:p>
      <w:pPr>
        <w:pStyle w:val="Normal"/>
        <w:rPr>
          <w:rFonts w:ascii="Calibri" w:hAnsi="Calibri" w:cs="Calibri"/>
          <w:color w:val="444444"/>
          <w:lang w:val="uk-UA"/>
        </w:rPr>
      </w:pPr>
      <w:r>
        <w:rPr>
          <w:rFonts w:cs="Calibri" w:ascii="Calibri" w:hAnsi="Calibri"/>
          <w:color w:val="444444"/>
          <w:lang w:val="uk-UA"/>
        </w:rPr>
      </w:r>
    </w:p>
    <w:p>
      <w:pPr>
        <w:pStyle w:val="Normal"/>
        <w:rPr>
          <w:rFonts w:ascii="Calibri" w:hAnsi="Calibri" w:cs="Calibri"/>
          <w:color w:val="444444"/>
          <w:lang w:val="uk-UA"/>
        </w:rPr>
      </w:pPr>
      <w:r>
        <w:rPr>
          <w:rFonts w:cs="Calibri" w:ascii="Calibri" w:hAnsi="Calibri"/>
          <w:color w:val="444444"/>
          <w:lang w:val="uk-UA"/>
        </w:rPr>
      </w:r>
    </w:p>
    <w:p>
      <w:pPr>
        <w:pStyle w:val="Normal"/>
        <w:rPr>
          <w:b/>
          <w:b/>
          <w:color w:val="444444"/>
          <w:sz w:val="28"/>
          <w:szCs w:val="28"/>
          <w:lang w:val="uk-UA"/>
        </w:rPr>
      </w:pPr>
      <w:r>
        <w:rPr>
          <w:b/>
          <w:color w:val="444444"/>
          <w:szCs w:val="28"/>
          <w:lang w:val="uk-UA"/>
        </w:rPr>
        <w:t xml:space="preserve">                              </w:t>
      </w:r>
      <w:r>
        <w:rPr>
          <w:b/>
          <w:color w:val="444444"/>
          <w:sz w:val="28"/>
          <w:szCs w:val="28"/>
          <w:lang w:val="uk-UA"/>
        </w:rPr>
        <w:t>Начальник відділу освіти                                                          Людмила ШЕВЧЕНКО</w:t>
      </w:r>
    </w:p>
    <w:p>
      <w:pPr>
        <w:pStyle w:val="Normal"/>
        <w:ind w:firstLine="709"/>
        <w:rPr>
          <w:b/>
          <w:b/>
          <w:color w:val="444444"/>
          <w:sz w:val="28"/>
          <w:szCs w:val="28"/>
          <w:lang w:val="uk-UA"/>
        </w:rPr>
      </w:pPr>
      <w:r>
        <w:rPr>
          <w:b/>
          <w:color w:val="444444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247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-BoldMT" w:hAnsi="TimesNewRomanPS-BoldMT" w:cs="TimesNewRomanPS-BoldMT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uppressLineNumbers/>
      <w:suppressAutoHyphens w:val="true"/>
      <w:outlineLvl w:val="1"/>
    </w:pPr>
    <w:rPr>
      <w:rFonts w:ascii="Arial" w:hAnsi="Arial" w:cs="Arial"/>
      <w:b/>
      <w:sz w:val="21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eastAsia="Times New Roman" w:cs="TimesNewRomanPS-BoldMT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-BoldMT;Times New Roman" w:hAnsi="TimesNewRomanPS-BoldMT;Times New Roman" w:eastAsia="Times New Roman" w:cs="TimesNewRomanPS-BoldMT;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Postbody1">
    <w:name w:val="postbody1"/>
    <w:qFormat/>
    <w:rPr>
      <w:sz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(15)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51">
    <w:name w:val="Основной текст (15)_"/>
    <w:qFormat/>
    <w:rPr>
      <w:i/>
      <w:iCs/>
      <w:spacing w:val="2"/>
      <w:sz w:val="25"/>
      <w:szCs w:val="25"/>
      <w:lang w:bidi="ar-SA"/>
    </w:rPr>
  </w:style>
  <w:style w:type="character" w:styleId="152">
    <w:name w:val="Основной текст (15) + Не курсив"/>
    <w:qFormat/>
    <w:rPr>
      <w:rFonts w:ascii="Times New Roman" w:hAnsi="Times New Roman" w:cs="Times New Roman"/>
      <w:i w:val="false"/>
      <w:iCs w:val="false"/>
      <w:spacing w:val="1"/>
      <w:sz w:val="25"/>
      <w:szCs w:val="25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3"/>
      <w:sz w:val="25"/>
      <w:szCs w:val="25"/>
      <w:u w:val="none"/>
    </w:rPr>
  </w:style>
  <w:style w:type="character" w:styleId="1511">
    <w:name w:val="Основной текст (15) + Не курсив1"/>
    <w:qFormat/>
    <w:rPr>
      <w:rFonts w:ascii="Times New Roman" w:hAnsi="Times New Roman" w:cs="Times New Roman"/>
      <w:i w:val="false"/>
      <w:iCs w:val="false"/>
      <w:spacing w:val="2"/>
      <w:sz w:val="25"/>
      <w:szCs w:val="25"/>
      <w:u w:val="none"/>
    </w:rPr>
  </w:style>
  <w:style w:type="character" w:styleId="150pt">
    <w:name w:val="Основной текст (15) + Интервал 0 pt"/>
    <w:qFormat/>
    <w:rPr>
      <w:rFonts w:ascii="Times New Roman" w:hAnsi="Times New Roman" w:cs="Times New Roman"/>
      <w:i/>
      <w:iCs/>
      <w:spacing w:val="3"/>
      <w:sz w:val="25"/>
      <w:szCs w:val="25"/>
      <w:u w:val="none"/>
    </w:rPr>
  </w:style>
  <w:style w:type="character" w:styleId="Style17">
    <w:name w:val="Основной текст_"/>
    <w:qFormat/>
    <w:rPr>
      <w:spacing w:val="5"/>
      <w:sz w:val="19"/>
      <w:szCs w:val="19"/>
      <w:shd w:fill="FFFFFF" w:val="clear"/>
    </w:rPr>
  </w:style>
  <w:style w:type="character" w:styleId="6">
    <w:name w:val="Основной текст (6)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Tablebigtabl">
    <w:name w:val="tablebigtabl"/>
    <w:basedOn w:val="Normal"/>
    <w:qFormat/>
    <w:pPr>
      <w:spacing w:before="100" w:after="100"/>
    </w:pPr>
    <w:rPr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Arial" w:hAnsi="Arial" w:cs="Arial"/>
      <w:color w:val="000000"/>
      <w:kern w:val="2"/>
      <w:sz w:val="20"/>
      <w:szCs w:val="20"/>
      <w:lang w:val="en-US"/>
    </w:rPr>
  </w:style>
  <w:style w:type="paragraph" w:styleId="1512">
    <w:name w:val="Основной текст (15)1"/>
    <w:basedOn w:val="Normal"/>
    <w:qFormat/>
    <w:pPr>
      <w:widowControl w:val="false"/>
      <w:shd w:fill="FFFFFF" w:val="clear"/>
      <w:spacing w:lineRule="exact" w:line="370" w:before="60" w:after="0"/>
      <w:ind w:hanging="360"/>
    </w:pPr>
    <w:rPr>
      <w:i/>
      <w:iCs/>
      <w:spacing w:val="2"/>
      <w:sz w:val="25"/>
      <w:szCs w:val="25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/>
      <w:ind w:hanging="420"/>
      <w:jc w:val="both"/>
    </w:pPr>
    <w:rPr>
      <w:spacing w:val="5"/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60" w:after="60"/>
      <w:jc w:val="both"/>
    </w:pPr>
    <w:rPr>
      <w:sz w:val="26"/>
      <w:szCs w:val="2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old.mon.gov.ua/images/files/doshkilna-cerednya/doshkilna/norm-prav/305.doc" TargetMode="External"/><Relationship Id="rId5" Type="http://schemas.openxmlformats.org/officeDocument/2006/relationships/hyperlink" Target="http://old.mon.gov.ua/images/files/doshkilna-cerednya/doshkilna/norm-prav/1124.doc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1:45:00Z</dcterms:created>
  <dc:creator>school_v</dc:creator>
  <dc:description/>
  <cp:keywords/>
  <dc:language>en-US</dc:language>
  <cp:lastModifiedBy>Користувач Windows</cp:lastModifiedBy>
  <cp:lastPrinted>2020-12-15T10:17:00Z</cp:lastPrinted>
  <dcterms:modified xsi:type="dcterms:W3CDTF">2020-12-15T12:40:00Z</dcterms:modified>
  <cp:revision>337</cp:revision>
  <dc:subject/>
  <dc:title>Київська обласна державна адміністрація</dc:title>
</cp:coreProperties>
</file>