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озпорядження КМУ від 12.02.2020 №116-р “</w:t>
      </w:r>
      <w:r>
        <w:rPr>
          <w:color w:val="1D1D1B"/>
          <w:sz w:val="28"/>
          <w:szCs w:val="28"/>
          <w:shd w:fill="FFFFFF" w:val="clear"/>
          <w:lang w:val="uk-UA"/>
        </w:rPr>
        <w:t>Про перерозподіл деяких видатків державного бюджету, передбачених Міністерству освіти і науки на 2020 рік, розподіл та перерозподіл освітньої субвенції з державного бюджету місцевим бюджетам</w:t>
      </w:r>
      <w:r>
        <w:rPr>
          <w:sz w:val="28"/>
          <w:szCs w:val="28"/>
          <w:lang w:val="uk-UA"/>
        </w:rPr>
        <w:t>”, враховуючи висновок щодо перевиконання доходної частини загального фонду сільського бюджету за І квартал 2020 року,,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 (далі рішення) викласти у новій редакції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7 647 401 гривень, у тому числі доходи загального фонду сільського бюджету – 66 302 075 гривень та доходи спеціального фонду сільського бюджету – 1 345 326 гривень згідно з додатком 1 до цього рішення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75 774 032 гривень, у тому числі видатки загального фонду сільського бюджету – 57 210 212 гривень та видатки спеціального фонду сільського бюджету – 18 563 820 гривень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6 262 970  гривень згідно з додатком 2 до цього рішення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171 107 гривень, за спеціальним фондом сільського бюджету у сумі 17 218 494 гривень згідно з додатком 2 до цього рішення;”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3 доповнити новими абзацами такого змісту: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 441 028 гривень на співфінансування інвестиційних проектів для будівництва амбулаторії первинної медичної допомоги по вул..Переяславська 1/5 в с.Переяславське Переяслав-Хмельницького району Київської області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Передати із загального фонду сільського бюджету Студениківської сільської ради Переяслав-Хмельницького району Київської області до загального фонду районного бюджету Переяслав-Хмельницького району Київської області кошти в сумі 105 000 гривень на утримання об`єктів спільного користування чи ліквідацію негативних наслідків діяльності об`єктів спільного користування для запобігання виникненню та поширенню, локалізацію та ліквідацію  коронавірсуної хвороби (COVID-19)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із загального фонду сільського бюджету Студениківської сільської ради Переяслав-Хмельницького району Київської області до загального фонду районного бюджету Переяслав-Хмельницького району Київської області кошти в сумі 5 500 гривень на</w:t>
      </w:r>
      <w:r>
        <w:rPr>
          <w:color w:val="000000"/>
          <w:sz w:val="28"/>
          <w:szCs w:val="28"/>
          <w:lang w:val="uk-UA"/>
        </w:rPr>
        <w:t xml:space="preserve"> виконання </w:t>
      </w:r>
      <w:r>
        <w:rPr>
          <w:color w:val="000000"/>
          <w:spacing w:val="5"/>
          <w:sz w:val="28"/>
          <w:szCs w:val="28"/>
          <w:lang w:val="uk-UA"/>
        </w:rPr>
        <w:t xml:space="preserve">повноважень у галузі </w:t>
      </w:r>
      <w:r>
        <w:rPr>
          <w:color w:val="000000"/>
          <w:spacing w:val="-4"/>
          <w:sz w:val="28"/>
          <w:szCs w:val="28"/>
          <w:lang w:val="uk-UA"/>
        </w:rPr>
        <w:t xml:space="preserve">соціального захисту та соціального забезпечення для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ідшкодування витрат на покриття фактичних збитків за послуги зв’язку </w:t>
      </w:r>
      <w:r>
        <w:rPr>
          <w:sz w:val="28"/>
          <w:szCs w:val="28"/>
          <w:lang w:val="uk-UA"/>
        </w:rPr>
        <w:t xml:space="preserve">окремим категоріям громадян, що проживають на території </w:t>
      </w:r>
      <w:r>
        <w:rPr>
          <w:color w:val="000000"/>
          <w:sz w:val="28"/>
          <w:szCs w:val="28"/>
          <w:lang w:val="uk-UA"/>
        </w:rPr>
        <w:t>об’єднаної територіальної громади с.Студеники.”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 пункті 5 рішення </w:t>
      </w:r>
      <w:r>
        <w:rPr>
          <w:sz w:val="28"/>
          <w:lang w:val="uk-UA"/>
        </w:rPr>
        <w:t xml:space="preserve">суму 13 510 708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15 180 708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5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1187-44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6.04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Olenieva</dc:creator>
  <dc:description/>
  <cp:keywords/>
  <dc:language>en-US</dc:language>
  <cp:lastModifiedBy>Пользователь Windows</cp:lastModifiedBy>
  <cp:lastPrinted>2020-02-17T11:50:00Z</cp:lastPrinted>
  <dcterms:modified xsi:type="dcterms:W3CDTF">2020-04-07T12:31:00Z</dcterms:modified>
  <cp:revision>85</cp:revision>
  <dc:subject/>
  <dc:title>Першому  заступнику голови Державного казначейства України,</dc:title>
</cp:coreProperties>
</file>