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0"/>
        <w:ind w:hanging="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Студениківського сільського голов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8"/>
          <w:szCs w:val="28"/>
          <w:shd w:fill="FFFFFF" w:val="clear"/>
        </w:rPr>
      </w:pPr>
      <w:r>
        <w:rPr>
          <w:b/>
          <w:bCs/>
          <w:color w:val="000000"/>
          <w:sz w:val="18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46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Єдиний одномандатний сільський виборчий округ</w:t>
              <w:br/>
              <w:t>з виборів Студениківського сільського голов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993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451" w:right="-28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>
          <w:b/>
          <w:sz w:val="20"/>
        </w:rPr>
        <w:t xml:space="preserve">          </w:t>
      </w:r>
      <w:r>
        <w:rPr/>
        <w:t xml:space="preserve">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  <w:lang w:val="ru-RU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6489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510.95pt,16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vertAlign w:val="superscript"/>
        </w:rPr>
      </w:pPr>
      <w:r>
        <w:rPr>
          <w:b/>
          <w:sz w:val="2"/>
          <w:szCs w:val="16"/>
          <w:vertAlign w:val="superscript"/>
        </w:rPr>
      </w:r>
    </w:p>
    <w:p>
      <w:pPr>
        <w:pStyle w:val="Normal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shd w:fill="FFFFFF" w:val="clear"/>
        <w:spacing w:before="0" w:after="60"/>
        <w:ind w:hanging="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Студениківського сільського голов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6"/>
          <w:szCs w:val="28"/>
          <w:shd w:fill="FFFFFF" w:val="clear"/>
        </w:rPr>
      </w:pPr>
      <w:r>
        <w:rPr>
          <w:b/>
          <w:bCs/>
          <w:color w:val="000000"/>
          <w:sz w:val="16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4829"/>
      </w:tblGrid>
      <w:tr>
        <w:trPr/>
        <w:tc>
          <w:tcPr>
            <w:tcW w:w="540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Єдиний одномандатний сільський виборчий округ</w:t>
              <w:br/>
              <w:t>з виборів Студениківського  сільського голови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firstLine="993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451" w:right="-28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______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sz w:val="14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1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687"/>
      </w:tblGrid>
      <w:tr>
        <w:trPr>
          <w:trHeight w:val="559" w:hRule="atLeast"/>
          <w:cantSplit w:val="true"/>
        </w:trPr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«плюс» (+) або іншу, що засвідчує Ваше волевиявлення, у квадраті навпроти прізвища кандидата, за якого Ви голосуєте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tbl>
      <w:tblPr>
        <w:tblW w:w="102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1020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Коркач Андрій Григорови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Самовисування, 1980 р.н., перший заступник голови Переяслав-Хмельницької РДА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Кочерга Микола Миколайови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Самовисування, 1957 р.н., Семенівський сільський голова, проживає в селі Семені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Кузьменко Юрій Васильови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Самовисування, 1968 р.н., приватний підприємець, проживає в селі Семені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4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Лях Марія Олександрі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kern w:val="2"/>
                <w:sz w:val="20"/>
              </w:rPr>
              <w:t>Самовисування, 1954 р.н., Студениківський сільський голова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709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ный список"/>
    <w:basedOn w:val="Normal"/>
    <w:qFormat/>
    <w:pPr>
      <w:ind w:hanging="0"/>
    </w:pPr>
    <w:rPr/>
  </w:style>
  <w:style w:type="paragraph" w:styleId="51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0"/>
      <w:jc w:val="center"/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03:00Z</dcterms:created>
  <dc:creator>Машбюро ПОЧТА</dc:creator>
  <dc:description/>
  <cp:keywords/>
  <dc:language>en-US</dc:language>
  <cp:lastModifiedBy>Vita</cp:lastModifiedBy>
  <cp:lastPrinted>2020-09-24T18:08:00Z</cp:lastPrinted>
  <dcterms:modified xsi:type="dcterms:W3CDTF">2020-10-07T15:44:00Z</dcterms:modified>
  <cp:revision>4</cp:revision>
  <dc:subject/>
  <dc:title>Вик</dc:title>
</cp:coreProperties>
</file>