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удениківської сільської ради за 9 місяців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відділу фінансів, бухгалтерського обліку та звітності про виконання </w:t>
      </w:r>
      <w:r>
        <w:rPr>
          <w:sz w:val="28"/>
          <w:lang w:val="uk-UA"/>
        </w:rPr>
        <w:t xml:space="preserve">сільського бюджету Студениківської сільської ради за   9 місяців 2020 року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удениківської сільської ради за 9 місяців 2020 року по доходах у сумі 52 352 978,44 п’ятдесят два мільйони триста п’ятдесят дві тисячі дев’ятсот сімдесят вісім  гривень (44 коп.) і по видатках у сумі 53 630 553,23 п’ятдесят три мільйони шістсот тридцять тисяч п’ятсот п’ятдесят три гривні (23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48 585 809,49 сорок вісім мільйонів п’ятсот вісімдесят п’ять тисяч вісімсот дев’ять гривень (49 коп.) і по видатках у сумі 38 445 138,16 тридцять вісім мільйонів чотириста сорок п’ять тисяч сто тридцять вісім гривень (16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3 767 168,95 три мільйони сімсот шістдесят сім тисяч сто шістдесят вісім гривень (95 коп.) і по видатках у сумі 15 185 415,07 п’ятнадцять мільйонів сто вісімдесят п’ять тисяч чотириста п’ятнадцять гривень (07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515-53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3.11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20-08-25T14:32:00Z</cp:lastPrinted>
  <dcterms:modified xsi:type="dcterms:W3CDTF">2020-11-10T13:04:00Z</dcterms:modified>
  <cp:revision>23</cp:revision>
  <dc:subject/>
  <dc:title>Першому  заступнику голови Державного казначейства України,</dc:title>
</cp:coreProperties>
</file>