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28"/>
          <w:szCs w:val="28"/>
          <w:lang w:val="uk-UA"/>
        </w:rPr>
        <w:t xml:space="preserve">  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 затвердження звіту про виконанн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льського бюджету Студениківської сільської ради за 2019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звіт начальника відділу фінансів, бухгалтерського обліку та звітності про виконання </w:t>
      </w:r>
      <w:r>
        <w:rPr>
          <w:sz w:val="28"/>
          <w:lang w:val="uk-UA"/>
        </w:rPr>
        <w:t xml:space="preserve">сільського бюджету Студениківської сільської ради за   2019 рік, відповідно до ст.28 Закону України “Про місцеве самоврядування в Україні”, ч.4 ст.80  Бюджетного кодексу України, </w:t>
      </w:r>
      <w:r>
        <w:rPr>
          <w:sz w:val="28"/>
          <w:szCs w:val="28"/>
          <w:lang w:val="uk-UA"/>
        </w:rPr>
        <w:t xml:space="preserve">сільська рада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lang w:val="uk-UA"/>
        </w:rPr>
        <w:t>1. Затвердити звіт про виконання сільського бюджету Студениківської сільської ради за 2019 рік по доходах у сумі 68 488 553,93 гривні (шістдесят вісім мільйонів чотириста вісімдесят вісім тисяч пʼятсот пʼятдесят три гривні 93 коп.) і по видатках у сумі 76 429 031,01 гривень (сімдесят шість мільйонів чотириста двадцять девʼять  тисяч тридцять одна гривня 01 коп.), у тому числі: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ind w:left="0" w:right="-185" w:firstLine="840"/>
        <w:jc w:val="both"/>
        <w:rPr/>
      </w:pPr>
      <w:r>
        <w:rPr>
          <w:sz w:val="28"/>
          <w:lang w:val="uk-UA"/>
        </w:rPr>
        <w:t>По  загальному  фонду  сільського  бюджету  по доходах у сумі 65 638 234,45  гривень (шістдесят пʼять мільйонів шістсот тридцять вісім тисяч двісті тридцять чотири гривні 45 коп.) і по видатках у сумі 49 170 855,97 гривень (сорок девʼять мільйонів сто сімдесят тисяч вісімсот пʼятдесят пʼять гривень 97 коп.).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185" w:firstLine="84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  спеціальному фонду  сільського  бюджету  по  доходах у сумі                            2 850 319,48 гривень (два мільйони вісімсот пʼятдесят тисяч триста девʼятнадцять   гривень 48 коп.) і по видатках у сумі 27 258 175,04  гривень (двадцять сім мільйонів двісті пʼятдесят вісім тисяч сто сімдесят пʼять гривень 04 коп.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№</w:t>
      </w:r>
      <w:r>
        <w:rPr>
          <w:b/>
          <w:sz w:val="22"/>
          <w:szCs w:val="22"/>
          <w:u w:val="single"/>
          <w:lang w:val="uk-UA"/>
        </w:rPr>
        <w:t>1089-42 -VI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05.02.2020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с.Студеники</w:t>
      </w:r>
    </w:p>
    <w:p>
      <w:pPr>
        <w:pStyle w:val="Normal"/>
        <w:jc w:val="center"/>
        <w:rPr>
          <w:b/>
          <w:b/>
          <w:color w:val="000080"/>
          <w:sz w:val="18"/>
          <w:szCs w:val="22"/>
        </w:rPr>
      </w:pPr>
      <w:r>
        <w:rPr>
          <w:b/>
          <w:color w:val="000080"/>
          <w:sz w:val="18"/>
          <w:szCs w:val="22"/>
        </w:rPr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8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80"/>
        </w:tabs>
        <w:ind w:left="8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59:00Z</dcterms:created>
  <dc:creator>Olenieva</dc:creator>
  <dc:description/>
  <cp:keywords/>
  <dc:language>en-US</dc:language>
  <cp:lastModifiedBy>Пользователь Windows</cp:lastModifiedBy>
  <cp:lastPrinted>2018-01-23T16:54:00Z</cp:lastPrinted>
  <dcterms:modified xsi:type="dcterms:W3CDTF">2020-02-21T06:56:00Z</dcterms:modified>
  <cp:revision>17</cp:revision>
  <dc:subject/>
  <dc:title>Першому  заступнику голови Державного казначейства України,</dc:title>
</cp:coreProperties>
</file>