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50" w:leader="none"/>
        </w:tabs>
        <w:rPr>
          <w:lang w:eastAsia="ru-RU"/>
        </w:rPr>
      </w:pPr>
      <w:r>
        <w:rPr>
          <w:lang w:eastAsia="ru-RU"/>
        </w:rPr>
        <w:tab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 w:eastAsia="ru-RU"/>
        </w:rPr>
      </w:pPr>
      <w:r>
        <w:rPr>
          <w:shadow/>
          <w:sz w:val="28"/>
          <w:szCs w:val="28"/>
          <w:lang w:val="uk-UA" w:eastAsia="ru-RU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БОРИСПІЛЬСЬКОГО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14" вересня 2021 року</w:t>
            </w:r>
          </w:p>
        </w:tc>
        <w:tc>
          <w:tcPr>
            <w:tcW w:w="6251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N 648-14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внесення змін до рішення Студениківської сільської ради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ІІІ скликання від 23.12.2020 №112-3-VІІІ</w:t>
            </w:r>
            <w:r>
              <w:rPr>
                <w:b/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</w:t>
            </w:r>
            <w:r>
              <w:rPr>
                <w:b/>
                <w:sz w:val="28"/>
                <w:szCs w:val="20"/>
              </w:rPr>
              <w:t>та додатків до н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д бюджету 10509000000)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рішення сесії Київської обласної ради від 09.09.2021  “Про внесення змін до рішення Київської обласної ради від 24.12.2020 №050-01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“Про обласний бюджет Київської області на 2021 рік” сільська рада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ИРІШИЛА: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 У пункті 1 абзаци 1, 2, 3, 4 рішення Студениківської сільської ради </w:t>
            </w:r>
            <w:r>
              <w:rPr>
                <w:sz w:val="28"/>
              </w:rPr>
              <w:t>VІІІ скликання від 23.12.2020 №112-3-VІІІ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(далі рішення) викласти у новій редакції: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“ </w:t>
            </w:r>
            <w:r>
              <w:rPr>
                <w:bCs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сільського бюджету у сумі 111 677 987 гривень, у тому числі доходи загального фонду сільського бюджету – 108 844 294 гривні та доходи спеціального фонду сільського бюджету – 2 833 693 гривні згідно з додатком 1 до цього рішення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сільського бюджету у сумі 119 874 340 гривень, у тому числі видатки загального фонду сільського бюджету – 92 454 693 гривень та видатки спеціального фонду сільського бюджету – 27 419 647 гривень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сільського бюджету у сумі 23 928 204 гривень згідно з додатком 2 до цього рішення;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іци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агальним фондом сільського бюджету у сумі 7 538 603 гривень, за спеціальним фондом сільського бюджету у сумі 24 585 954 гривень згідно з додатком 2 до цього рішення;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 пункті 5 рішення </w:t>
            </w:r>
            <w:r>
              <w:rPr>
                <w:sz w:val="28"/>
              </w:rPr>
              <w:t xml:space="preserve">суму 26 537 931 </w:t>
            </w:r>
            <w:r>
              <w:rPr>
                <w:sz w:val="28"/>
                <w:szCs w:val="28"/>
              </w:rPr>
              <w:t>гривень</w:t>
            </w:r>
            <w:r>
              <w:rPr>
                <w:sz w:val="28"/>
              </w:rPr>
              <w:t xml:space="preserve"> замінити відповідно сумою                34 837 775 </w:t>
            </w:r>
            <w:r>
              <w:rPr>
                <w:sz w:val="28"/>
                <w:szCs w:val="28"/>
              </w:rPr>
              <w:t>гривень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Внести зміни, визначені даним рішенням, у додатки 1, 2, 3, 5, 6, 7  до рішення Студениківської сіль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23.12.2020 № 112-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бюджет Студениківської сільської територіальної громади на 2021 рік” (із наступними змінами), виклавши їх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4. Це рішення вводиться в дію з моменту його прийнятт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покласти на постійну комісію з питань фінансів, бюджету, планування соціально-економічного розвитку, реалізації державної регуляторної політики, інвестицій та міжнародного співробітництв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арія 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44:00Z</dcterms:created>
  <dc:creator>Користувач Windows</dc:creator>
  <dc:description/>
  <cp:keywords/>
  <dc:language>en-US</dc:language>
  <cp:lastModifiedBy>Пользователь Windows</cp:lastModifiedBy>
  <cp:lastPrinted>2021-05-21T11:13:00Z</cp:lastPrinted>
  <dcterms:modified xsi:type="dcterms:W3CDTF">2021-09-15T08:55:00Z</dcterms:modified>
  <cp:revision>50</cp:revision>
  <dc:subject/>
  <dc:title/>
</cp:coreProperties>
</file>