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проект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Студениківської сільської ради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2020 рік по доходах у сумі 73 188 973,30 гривень (сімдесят три мільйони сто вісімдесят вісім тисяч девʼятсот сімдесят три гривні 30 коп.) і по видатках у сумі 73 967 083,29 гривні (сімдесят три мільйони девʼятсот шістдесят сім тисяч вісімдесят три гривні 29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67 904 527,58 гривень (шістдесят сім мільйонів девʼятсот чотири тисячі пʼятсот двадцять сім гривень 58 коп.) і по видатках у сумі 53 226 957,08 гривень (пʼятдесят три мільйони двісті двадцять шість тисяч девʼятсот пʼятдесят сім гривень 08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5 284 445,72 гривень (пʼять мільйонів двісті вісімдесят чотири тисячі чотириста сорок пʼять гривень 72 коп.) і по видатках у сумі 20 740 126,21 гривень (двадцять мільйонів  сімсот сорок тисяч сто двадцять шість гривень 21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       </w:t>
      </w:r>
      <w:r>
        <w:rPr>
          <w:b/>
          <w:sz w:val="22"/>
          <w:szCs w:val="22"/>
          <w:u w:val="single"/>
          <w:lang w:val="uk-UA"/>
        </w:rPr>
        <w:t>-   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4.02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7:00Z</dcterms:created>
  <dc:creator>Olenieva</dc:creator>
  <dc:description/>
  <dc:language>en-US</dc:language>
  <cp:lastModifiedBy>Пользователь Windows</cp:lastModifiedBy>
  <cp:lastPrinted>2020-08-25T14:32:00Z</cp:lastPrinted>
  <dcterms:modified xsi:type="dcterms:W3CDTF">2021-01-27T13:06:00Z</dcterms:modified>
  <cp:revision>3</cp:revision>
  <dc:subject/>
  <dc:title>Першому  заступнику голови Державного казначейства України,</dc:title>
</cp:coreProperties>
</file>