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center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/>
      </w:pPr>
      <w:r>
        <w:rPr>
          <w:b/>
          <w:shadow/>
          <w:sz w:val="30"/>
          <w:szCs w:val="30"/>
          <w:lang w:val="uk-UA"/>
        </w:rPr>
        <w:t>БОРИСПІЛЬС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у Студениківської сільської територіальної громади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9 місяців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Студениківської сільської ради про виконання </w:t>
      </w:r>
      <w:r>
        <w:rPr>
          <w:sz w:val="28"/>
          <w:lang w:val="uk-UA"/>
        </w:rPr>
        <w:t xml:space="preserve">бюджету Студениківської сільської територіальної громади за  9 місяців 2021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бюджету Студениківської сільської територіальної громади за 9 місяців 2021 року по доходах у сумі 75 709 078,83 гривень (сімдесят п’ять мільйонів сімсот дев’ять тисяч сімдесят вісім гривень 83 коп.) і по видатках у сумі 79 345 747,55 гривень (сімдесят дев’ять мільйонів триста сорок п’ять тисяч сімсот сорок сім гривень 55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 бюджету  по доходах у сумі 72 836 954,35 гривні (сімдесят два мільйони вісімсот тридцять шість тисяч дев’ятсот п’ятдесят чотири  гривні 35 коп.) і по видатках у сумі 62 619 679,07 гривень (шістдесят два мільйони шістсот дев’ятнадцять тисяч шістсот сімдесят дев’ять  гривень 07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 бюджету  по  доходах у сумі 2 872 124,48 гривні (два мільйони вісімсот сімдесят дві тисячі сто двадцять чотири гривні 48 коп.) і по видатках у сумі 16 726 068,48 гривень (шістнадцять мільйонів сімсот двадцять шість тисяч шістдесят вісім гривень 48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арія 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732-15 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9.10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47:00Z</dcterms:created>
  <dc:creator>Olenieva</dc:creator>
  <dc:description/>
  <cp:keywords/>
  <dc:language>en-US</dc:language>
  <cp:lastModifiedBy>Пользователь Windows</cp:lastModifiedBy>
  <cp:lastPrinted>2020-08-25T14:32:00Z</cp:lastPrinted>
  <dcterms:modified xsi:type="dcterms:W3CDTF">2021-10-22T07:52:00Z</dcterms:modified>
  <cp:revision>10</cp:revision>
  <dc:subject/>
  <dc:title>Першому  заступнику голови Державного казначейства України,</dc:title>
</cp:coreProperties>
</file>