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26.02.2020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направив 65,7 млн грн на фінансування лікарняних по догляду за хворими дітьм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ічень 2020 року Фонд соціального страхування України профінансував допомогу з тимчасової втрати працездатності по догляду за хворим членом сім’ї, у тому числі, за хворими дітьми до 14 років, для 28 814 застрахованих осіб. Сума виплат за цим напрямом склала 65,7 млн гривень. Про це інформує п</w:t>
      </w:r>
      <w:r>
        <w:rPr>
          <w:rFonts w:cs="Times New Roman" w:ascii="Times New Roman" w:hAnsi="Times New Roman"/>
          <w:sz w:val="28"/>
          <w:szCs w:val="28"/>
        </w:rPr>
        <w:t>ресслуж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ом у минулому місяці працюючі українці доглядали за хворими дітьми або членами родини </w:t>
      </w:r>
      <w:r>
        <w:rPr>
          <w:rFonts w:cs="Times New Roman" w:ascii="Times New Roman" w:hAnsi="Times New Roman"/>
          <w:sz w:val="28"/>
          <w:szCs w:val="28"/>
          <w:lang w:val="ru-RU"/>
        </w:rPr>
        <w:t>224 372</w:t>
      </w:r>
      <w:r>
        <w:rPr>
          <w:rFonts w:cs="Times New Roman" w:ascii="Times New Roman" w:hAnsi="Times New Roman"/>
          <w:sz w:val="28"/>
          <w:szCs w:val="28"/>
        </w:rPr>
        <w:t xml:space="preserve"> календарних дні. Середньоденний розмір допомоги від Фонду склав 292,97 грн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допомога фінансується Фондом, починаючи з першого дня здійснення догляду за хворим членом сім’ї. Її розмір обчислюється на загальних підставах і складає від 50% середньої заробітної плати застрахованої особи (якщо стаж не перевищує 3 років) і до 100% (якщо стаж – понад 8 років або за наявності пільг)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помоги з тимчасової непрацездатності по догляду за хворою дитиною віком до 14 років здійснюється за весь період, протягом якого дитина за висновком лікаря потребує догляду, але не більше 14 календарних днів. А в разі стаціонарного лікування – за весь час перебування застрахованої особи в стаціонарі разом із хворою дитиною. Допомога по тимчасовій непрацездатності по догляду за хворим членом сім’ї виплачується не більш як за три календарні дні, а у виняткових випадках, з урахуванням тяжкості хвороби та побутових обставин, – не більш ніж за сім календарних дн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ий текст 2 Знак"/>
    <w:qFormat/>
    <w:rPr>
      <w:b/>
      <w:sz w:val="26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1">
    <w:name w:val="Основний текст Знак"/>
    <w:qFormat/>
    <w:rPr>
      <w:rFonts w:ascii="Antiqua;Courier New" w:hAnsi="Antiqua;Courier New" w:cs="Antiqua;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и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02:00Z</dcterms:created>
  <dc:creator>Тетяна Олегівна Малашенко</dc:creator>
  <dc:description/>
  <dc:language>en-US</dc:language>
  <cp:lastModifiedBy>Завертанна</cp:lastModifiedBy>
  <cp:lastPrinted>2019-04-10T14:02:00Z</cp:lastPrinted>
  <dcterms:modified xsi:type="dcterms:W3CDTF">2020-02-26T09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