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FBFB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val="en-US" w:eastAsia="ru-RU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34290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7" r="-7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УДЕНИКІВСЬКОЇ СІЛЬСЬКОЇ 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ОРИСПІЛЬСЬКОГО  РАЙОН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ИЇ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u w:val="single"/>
          <w:lang w:eastAsia="ru-RU"/>
        </w:rPr>
        <w:t>Тел.. (04567) 2-74-34 с. Студеники Бориспільський район Київська об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before="0" w:after="2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ОЗПОРЯДЖЕННЯ</w:t>
      </w:r>
    </w:p>
    <w:p>
      <w:pPr>
        <w:pStyle w:val="Style16"/>
        <w:spacing w:before="0" w:after="200"/>
        <w:rPr>
          <w:lang w:val="uk-UA"/>
        </w:rPr>
      </w:pPr>
      <w:r>
        <w:rPr>
          <w:b/>
          <w:bCs/>
          <w:color w:val="000000"/>
          <w:sz w:val="28"/>
          <w:szCs w:val="28"/>
        </w:rPr>
        <w:t>07.</w:t>
      </w:r>
      <w:r>
        <w:rPr>
          <w:b/>
          <w:bCs/>
          <w:color w:val="000000"/>
          <w:sz w:val="28"/>
          <w:szCs w:val="28"/>
          <w:lang w:val="uk-UA"/>
        </w:rPr>
        <w:t>07</w:t>
      </w:r>
      <w:r>
        <w:rPr>
          <w:b/>
          <w:bCs/>
          <w:color w:val="000000"/>
          <w:sz w:val="28"/>
          <w:szCs w:val="28"/>
        </w:rPr>
        <w:t>.2021</w:t>
        <w:tab/>
        <w:t>                             с.Студеники</w:t>
        <w:tab/>
        <w:tab/>
        <w:t xml:space="preserve">            № </w:t>
      </w:r>
      <w:r>
        <w:rPr>
          <w:b/>
          <w:bCs/>
          <w:color w:val="000000"/>
          <w:sz w:val="28"/>
          <w:szCs w:val="28"/>
          <w:lang w:val="uk-UA"/>
        </w:rPr>
        <w:t>86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6"/>
        <w:spacing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>Про оголошення конкурсу на заміщення</w:t>
      </w:r>
    </w:p>
    <w:p>
      <w:pPr>
        <w:pStyle w:val="Normal"/>
        <w:shd w:fill="FBFBFB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 xml:space="preserve">вакантної посади директора Пристромської </w:t>
      </w:r>
    </w:p>
    <w:p>
      <w:pPr>
        <w:pStyle w:val="Normal"/>
        <w:shd w:fill="FBFBFB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>загальноосвітньої школи І-ІІІ ступенів</w:t>
      </w:r>
    </w:p>
    <w:p>
      <w:pPr>
        <w:pStyle w:val="Normal"/>
        <w:shd w:fill="FBFBFB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>Студениківської сільської ради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        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Відповідно до Конституції України, Законів України «Про освіту», «Про загальну середню освіту», «Про місцеве самоврядування в Україні», враховуючи наказ Міністерства освіти і науки України від 28.03.2018  №291 «Про затвердження Типового положення про конкурс на посаду керівника державного, комунального закладу загальної середньої освіти», рішенн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Студениківської сільської ради № 211-VIII-VII від 29.05.2018  «Про затвердження Положення про конкурс на посаду керівника закладу загальної середньої освіти Студениківської сільської ради» та у зв’язку із наявною вакантною посадо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uk-UA"/>
        </w:rPr>
        <w:t>директора Пристромської загальноосвітньої школи І-ІІІ ступен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 Студениківської сільської ради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  <w:lang w:eastAsia="uk-UA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  <w:lang w:eastAsia="uk-UA"/>
        </w:rPr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1. Оголосити конкурс на заміщення вакантної посади директо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uk-UA"/>
        </w:rPr>
        <w:t xml:space="preserve">Пристромської загальноосвітньої школи І-ІІІ ступені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Студениківської сільської ради.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2. Затвердити склад комісії з конкурсного відбору кандидатур на заміщення вакантної посади директора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uk-UA"/>
        </w:rPr>
        <w:t xml:space="preserve"> Пристромської загальноосвітньої школи І-ІІІ ступен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 Студениківської сільської ради, що додається.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shd w:fill="FFFFFF" w:val="clear"/>
          <w:lang w:eastAsia="uk-UA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  <w:lang w:eastAsia="uk-UA"/>
        </w:rPr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   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 Конкурсній комісії: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1) відповідно  до  Положення про конкурс на посаду керівника закладу загальної середньої освіти Студениківської сільської ради з 09.07.2021 року до 02.08.2021 року здійснити прийом і розгляд документів  претендентів для участі у конкурсному відборі;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) у п’ятиденний термін після закінчення строку подання документів претендентами, завершити роботу по допуску до участі в конкурсі кандидатів  на  посаду директор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uk-UA"/>
        </w:rPr>
        <w:t xml:space="preserve">Пристромської загальноосвітньої 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uk-UA"/>
        </w:rPr>
        <w:t>школи      І-ІІІ ступен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 Студениківської сіль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 оприлюднити на веб-сайті Студениківської сільської ради перелік осіб, яких допущено до участі у конкурсному відборі;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) не пізніше 5 робочих днів провести ознайомлення кандидатів із закладом загальної середньої освіти, його трудовим колективом та представниками батьківського самоврядування;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4) провести конкурсний відбір  10.08.2021  о 10.00 за адресою:                   с. Студеники, вул. Переяславська, 19, Студениківська сільсьа рада, шляхом :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       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-  перевірки на знання законодавства України у сфері загальної середньої освіти, зокрема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eastAsia="uk-UA"/>
          </w:rPr>
          <w:t>Законів України «Про освіту»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eastAsia="uk-UA"/>
          </w:rPr>
          <w:t>«Про загальну середню освіту»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, інших нормативно-правових актів у сфері загальної середньої освіти, а також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eastAsia="uk-UA"/>
          </w:rPr>
          <w:t>Концепції реалізації державної політики у сфері реформування загальної середньої освіти «Нова українська школа» на період до 2029 року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, схваленої розпорядженням Кабінету Міністрів України від 14 грудня 2016 року № 988-р;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       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- перевірки професійних компетентностей, що відбувається шляхом письмового вирішення ситуаційного завдання;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           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- публічної та відкритої презентації державною мовою перспективного плану розвитку закладу загальної середньої освіти, а також надання відповідей на запитання членів конкурсної комісії щодо проведеної презентації;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5) упродовж двох робочих днів з дня завершення конурсного відбору визначити переможця конкурсу або визначити конкурс таким, що не відбувся, та оприлюднити результати конкурсу на веб-сайті Студениківської сільської ради;</w:t>
      </w:r>
    </w:p>
    <w:p>
      <w:pPr>
        <w:pStyle w:val="Normal"/>
        <w:shd w:fill="FBFBFB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6) подати обґрунтовані пропозиції голові Студениківської сільської ради, щодо переможця конкурсу та укладення з ним строкового трудового договору у письмовій формі відповідно до чинного законодавства.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 Оголошення про проведення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онкурсного відбору на посаду директора  розмітити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 сайт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 Студениківської сільської ради та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uk-UA"/>
        </w:rPr>
        <w:t>Пристромської загальноосвітньої школи І-ІІІ ступенів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    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. Контроль  за  виконанням  розпорядження  залишаю за собою.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ільський голова            (підпис)                              М.О. Ля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                              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                    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                                                            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ЗАТВЕРДЖЕНО</w:t>
      </w:r>
    </w:p>
    <w:p>
      <w:pPr>
        <w:pStyle w:val="Normal"/>
        <w:shd w:fill="FBFBFB" w:val="clear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eastAsia="Arial" w:cs="Arial" w:ascii="Arial" w:hAnsi="Arial"/>
          <w:color w:val="000000"/>
          <w:sz w:val="21"/>
          <w:szCs w:val="21"/>
          <w:lang w:eastAsia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порядження сільського голови</w:t>
      </w:r>
    </w:p>
    <w:p>
      <w:pPr>
        <w:pStyle w:val="Normal"/>
        <w:shd w:fill="FBFBFB" w:val="clear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ab/>
        <w:t>від 07.07.2021    №86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КЛАД</w:t>
      </w:r>
    </w:p>
    <w:p>
      <w:pPr>
        <w:pStyle w:val="Normal"/>
        <w:shd w:fill="FBFBFB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>комісії з конкурсного відбору кандидатур на заміщення вакантної посади директора Пристромської загальноосвітньої школи І-ІІІ ступенів Студениківської сільської ради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олова комісії: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удзь М.М.   –  заступник голови Студениківської сільської ради;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екретар комісії: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єдіна Л.В.   –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начальник відділу ЦНАП;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Члени комісії: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b/>
          <w:b/>
          <w:bCs/>
          <w:color w:val="000000"/>
          <w:sz w:val="21"/>
          <w:szCs w:val="21"/>
          <w:lang w:eastAsia="uk-UA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uk-UA"/>
        </w:rPr>
      </w:r>
    </w:p>
    <w:p>
      <w:pPr>
        <w:pStyle w:val="Normal"/>
        <w:shd w:fill="FBFBFB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трижак Н.Г.    -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екретар Студениківської сільської ради;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BFBFB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Шевченко Л.О.  – начальник відділу освіти, молоді і спорту, культури,    </w:t>
      </w:r>
    </w:p>
    <w:p>
      <w:pPr>
        <w:pStyle w:val="Normal"/>
        <w:shd w:fill="FBFBFB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уризму та соціального захисту населення;</w:t>
      </w:r>
    </w:p>
    <w:p>
      <w:pPr>
        <w:pStyle w:val="Normal"/>
        <w:shd w:fill="FBFBFB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Козелецька Ю.Г. – начальник служби у справах дітей Студениківської      </w:t>
      </w:r>
    </w:p>
    <w:p>
      <w:pPr>
        <w:pStyle w:val="Normal"/>
        <w:shd w:fill="FBFBFB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ільської ради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вириденко В.М.   – голова профкому Пристромської ЗОШ І-ІІІ ступенів ;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орленко О.М.  – педагог-організатор Пристромської ЗОШ І-ІІІ ступенів;</w:t>
      </w:r>
    </w:p>
    <w:p>
      <w:pPr>
        <w:pStyle w:val="Normal"/>
        <w:shd w:fill="FBFBFB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адченко Я.О.    – представник батьківського комітету Пристромської ЗОШ              </w:t>
      </w:r>
    </w:p>
    <w:p>
      <w:pPr>
        <w:pStyle w:val="Normal"/>
        <w:shd w:fill="FBFBFB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І-ІІІ ступенів ;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ийко Н.А.     – директор Студениківського ОЗЗСО І-ІІІ ступенів;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мілий Р. В.   -    депутат Студениківської сільської ради;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osvita.ua/legislation/law/2231/" TargetMode="External"/><Relationship Id="rId4" Type="http://schemas.openxmlformats.org/officeDocument/2006/relationships/hyperlink" Target="https://osvita.ua/legislation/law/2232/" TargetMode="External"/><Relationship Id="rId5" Type="http://schemas.openxmlformats.org/officeDocument/2006/relationships/hyperlink" Target="https://osvita.ua/legislation/Ser_osv/54258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23:00Z</dcterms:created>
  <dc:creator>Surok</dc:creator>
  <dc:description/>
  <cp:keywords/>
  <dc:language>en-US</dc:language>
  <cp:lastModifiedBy>Користувач Windows</cp:lastModifiedBy>
  <cp:lastPrinted>2019-12-10T09:29:00Z</cp:lastPrinted>
  <dcterms:modified xsi:type="dcterms:W3CDTF">2021-07-08T11:14:00Z</dcterms:modified>
  <cp:revision>15</cp:revision>
  <dc:subject/>
  <dc:title>УКРАЇНА</dc:title>
</cp:coreProperties>
</file>