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center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у Студениківської сільської територіальної громади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І квартал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Студениківської сільської ради про виконання </w:t>
      </w:r>
      <w:r>
        <w:rPr>
          <w:sz w:val="28"/>
          <w:lang w:val="uk-UA"/>
        </w:rPr>
        <w:t xml:space="preserve">бюджету Студениківської сільської територіальної громади за І квартал 2021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бюджету Студениківської сільської територіальної громади за І квартал 2021 року по доходах у сумі 22 797 237,72 гривень (двадцять два мільйони сімсот дев’яносто сім тисяч двісті тридцять сім гривень 72 коп.) і по видатках у сумі 20 405 848,52 гривень (двадцять мільйонів чотириста п’ять тисяч вісімсот сорок вісім гривень 52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 бюджету  по доходах у сумі 22 246 709,69 гривень (двадцять два мільйони двісті сорок шість тисяч сімсот дев’ять гривень 69 коп.) і по видатках у сумі 19 641 424,38 гривні (дев’ятнадцять мільйонів шістсот сорок одна тисяча чотириста двадцять чотири  гривні 38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 бюджету  по  доходах у сумі 550 528,03 гривень (п’ятсот п’ятдесят тисяч п’ятсот двадцять вісім гривень 03 коп.) і по видатках у сумі 764 424,14  гривні (сімсот шістдесят чотири тисячі чотириста двадцять чотири гривні 14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382-10 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8.05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47:00Z</dcterms:created>
  <dc:creator>Olenieva</dc:creator>
  <dc:description/>
  <cp:keywords/>
  <dc:language>en-US</dc:language>
  <cp:lastModifiedBy>Пользователь Windows</cp:lastModifiedBy>
  <cp:lastPrinted>2020-08-25T14:32:00Z</cp:lastPrinted>
  <dcterms:modified xsi:type="dcterms:W3CDTF">2021-05-24T08:50:00Z</dcterms:modified>
  <cp:revision>7</cp:revision>
  <dc:subject/>
  <dc:title>Першому  заступнику голови Державного казначейства України,</dc:title>
</cp:coreProperties>
</file>