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ул. Т. Строкача, 2,  м. Київ, 03148, тел. +38 (044) 403-82-30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с-реліз від 11.03.2020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uk-UA"/>
        </w:rPr>
        <w:t>Кількість нещасних випадків у січні-лютому зменшилась на 30%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 xml:space="preserve">Як інформує пресслужба виконавчої дирекції Фонду соціального страхування України, за перші два місяці 2020 року Фонд соціального страхування України зареєстрував 596 потерпілих внаслідок нещасних випадків на виробництві. З них 66 – зі смертельним наслідком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>Кількість страхових нещасних випадків за цей період порівняно з січнем–лютим минулого року зменшилась на 30%, або 255 потерпілих (з 851 у 2019 році до 596 у 2020 році). Кількість смертельно травмованих осіб зменшилась на 2,9%, або 2 особи (з 68 у 2019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uk-UA"/>
        </w:rPr>
        <w:t>-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 xml:space="preserve">му до 66 у 2020 році)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 xml:space="preserve">Для зазначених потерпілих за час тимчасової непрацездатності, пов’язаної з виробництвом, Фонд компенсує втрачений заробіток (оплата за лікарняними)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>У разі встановлення їм стійкої часткової чи повної втрати працездатності, Фондом буде призначено одноразову допомогу, максимальний розмір якої на сьогодні становить 35,7 тис. грн. А також щомісячні страхові виплати, розмір яких залежить від ступеня втрати працездатності та середньої заробітної плати постраждалого. Середній розмір такої виплати у січні-лютому 2020 року склав 3,46 тис. проти 3,2 тис. за той же період 2019 року, що більше на 8,5%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 xml:space="preserve">Крім того, у разі смерті потерпілого Фонд профінансує надання одноразової допомоги та щомісячних виплат для родин померлих та осіб, які перебували на їх утриманні. Для членів сімей розмір одноразової допомоги з 01 січня 2020 року складає 210,2 тис. гривень, для утриманців – 42,04 тис. гривень (станом на 01 січня 2019 року ці виплати складали 192,1 тис. грн та 38,4 тис. грн відповідно)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>Також потерпілі на виробництві мають право на: лікування за рахунок коштів Фонду в закладі охорони здоров’я, враховуючи оперативні втручання; забезпечення лікарськими засобами та виробами медичного призначення упродовж усього періоду до відновлення працездатності; подальшу медичну реабілітацію; санаторно-курортне лікування; медичний і постійний сторонній догляд тощ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Textexposedshow">
    <w:name w:val="text_exposed_show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56:00Z</dcterms:created>
  <dc:creator>Клочак Ганна Василівна</dc:creator>
  <dc:description/>
  <dc:language>en-US</dc:language>
  <cp:lastModifiedBy>Клочак Ганна Василівна</cp:lastModifiedBy>
  <dcterms:modified xsi:type="dcterms:W3CDTF">2020-03-11T12:56:00Z</dcterms:modified>
  <cp:revision>2</cp:revision>
  <dc:subject/>
  <dc:title/>
</cp:coreProperties>
</file>