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4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797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</w:t>
      </w:r>
      <w:r>
        <w:rPr/>
        <w:t xml:space="preserve">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4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797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Адаменко Сергій Григор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82 р.н., фізична особа-підприємець , проживає в місті Киї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Барабаш Віталій Микола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8 р.н., головний інженер СП ТОВ «Нива Переяславщини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ийко Наталія Андрі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0 р.н., директор Студениківського опорного ЗЗСО І-ІІІ ступенів  , проживає в селі Переяславсь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орнієнко Роман Фелікс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6 р.н., директор Переяславського НВО «ЗЗСО І-ІІ ступенів –ЗДО» , проживає в селі Денис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Левчук Світлана Миколаї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9 р.н., головний бухгалтер СТОВ «ІТАЛ ІК» , проживає в селі Переяславсь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Рибак Василь Василь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3 р.н., тимчасово не працює , проживає в селі Переяславсь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Шендрик Світлана Іван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8 р.н., головний спеціаліст в Студениківській сільській раді , проживає в селі Переяславсь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8:00Z</dcterms:modified>
  <cp:revision>19</cp:revision>
  <dc:subject/>
  <dc:title>Вик</dc:title>
</cp:coreProperties>
</file>