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13.03.2020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компенсує українцям втрачений заробіток за час лікування гострих респіраторних хвороб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ах встановлення лікарем закладу охорони здоров’я тимчасової непрацездатності, зокрема, при виявлені симптомів гострого респіраторного захворювання, підозрі на COVI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2019, Фонд соціального страхування України профінансує надання допомоги по тимчасовій втраті працездатності, яка компенсує застрахованій особі втрачений за час лікування заробіток. Про це інформує п</w:t>
      </w:r>
      <w:r>
        <w:rPr>
          <w:rFonts w:cs="Times New Roman" w:ascii="Times New Roman" w:hAnsi="Times New Roman"/>
          <w:sz w:val="28"/>
          <w:szCs w:val="28"/>
        </w:rPr>
        <w:t>ресслуж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мір виплат за лікарняними залежить від тривалості страхового стажу та визначається, виходячи із середньоденної заробітної плати працівника. Цей вид матеріального забезпечення виплачується Фондом, починаючи з шостого дня тимчасової непрацездатності й до моменту одужання або встановлення медико-соціальною експертною комісією (МСЕК) інвалідності (перші п’ять днів фінансуються за рахунок коштів роботодавця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у разі хвороби дитини до 14 років для особи, яка здійснюватиме догляд за нею вдома або в умовах стаціонару, Фонд компенсує втрачений за цей час заробіток, починаючи з першого дня догляду. Водночас звертаємо увагу, що законодавством не передбачено надання Фондом допомоги по догляду за дітьми, які не є хворими та знаходяться вдома з причин накладеного карантин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лежності від страхового стажу розмір допомоги складає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50% середньої заробітної плати (доходу) – застрахованим особам, які мають страховий стаж до 3 рокі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0% середньої заробітної плати (доходу) – страховий стаж від 3 до 5 рокі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70% середньої заробітної плати (доходу) – страховий стаж від 5 до 8 рокі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100% середньої заробітної плати (доходу) – страховий стаж понад 8 років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00% середньої заробітної плати (доходу) – застрахованим особам, які мають пільги відповідно до законодавства, у тому числі, постраждалим учасникам Революції Гідності за страховими випадками, які настали з 25.07.2018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имання допомоги по тимчасовій втраті працездатності від Фонду застрахована особа має передати отриманий листок непрацездатності роботодавцю. Для надання працівнику матеріального забезпечення роботодавцем заповнюється заява-розрахунок за встановленою формою і передається до робочого органу Фонду в паперовому або електронному вигляді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таємо увагу на важливості дотримання заходів обережності та санітарно-гігієнічних норм з метою протидії поширенню випадків гострих респіраторних хвороб, зокрема, спричинених короновірусною інфекцією.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ий текст 2 Знак"/>
    <w:qFormat/>
    <w:rPr>
      <w:b/>
      <w:sz w:val="26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1">
    <w:name w:val="Основний текст Знак"/>
    <w:qFormat/>
    <w:rPr>
      <w:rFonts w:ascii="Antiqua;Century Gothic" w:hAnsi="Antiqua;Century Gothic" w:cs="Antiqua;Century Gothic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и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7:00Z</dcterms:created>
  <dc:creator>Тетяна Олегівна Малашенко</dc:creator>
  <dc:description/>
  <dc:language>en-US</dc:language>
  <cp:lastModifiedBy>Завертанна</cp:lastModifiedBy>
  <cp:lastPrinted>2019-04-10T14:02:00Z</cp:lastPrinted>
  <dcterms:modified xsi:type="dcterms:W3CDTF">2020-03-13T13:27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