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8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 постанови № 71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 р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20804 Склад Сомководолинської дільничної виборчої комісії на перші вибори 25.10.2020 року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мководолинська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ка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8-274-33-25</w:t>
            </w:r>
          </w:p>
        </w:tc>
      </w:tr>
      <w:tr>
        <w:trPr>
          <w:trHeight w:val="5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аринна Аліна Владислав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-610-12-8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ко Катерина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7-331-35-8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ценко Тетяна Анато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8-926-46-2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иловець Гали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-629-98-07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нна Вікто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-217-23-0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вж Антон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Ки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3-865-43-4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ьова  Наталія 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-863-98-9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За Майбутнє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сільєва  Надія 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8-552-02-1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к Ярина Вале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мкова Долина ,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7-677-65-8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лова  Студениківської сільської ТВК    ________________________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7T09:22:00Z</cp:lastPrinted>
  <dcterms:modified xsi:type="dcterms:W3CDTF">2020-10-08T11:54:00Z</dcterms:modified>
  <cp:revision>50</cp:revision>
  <dc:subject/>
  <dc:title/>
</cp:coreProperties>
</file>