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>Студениківської сільської ради на 2020 рік” (із наступними змінами)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 (далі рішення) викласти у новій редакції: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69 633 013 гривень, у тому числі доходи загального фонду сільського бюджету – 67 607 639 гривень та доходи спеціального фонду сільського бюджету – 2 025 374 гривень згідно з додатком 1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 77 762 667 гривень, у тому числі видатки загального фонду сільського бюджету – 57 599 519 гривень та видатки спеціального фонду сільського бюджету – 20 163 148 гривень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7 182 250  гривень згідно з додатком 2 до цього рішення;</w:t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загальним фондом сільського бюджету у сумі 7 174 130 гривень, за спеціальним фондом сільського бюджету у сумі 18 137 774 гривень згідно з додатком 2 до цього рішення;”</w:t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5 рішення </w:t>
      </w:r>
      <w:r>
        <w:rPr>
          <w:sz w:val="28"/>
          <w:lang w:val="uk-UA"/>
        </w:rPr>
        <w:t xml:space="preserve">суму 16 969 176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          15 744 808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1411-49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8.08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9:00Z</dcterms:created>
  <dc:creator>Olenieva</dc:creator>
  <dc:description/>
  <cp:keywords/>
  <dc:language>en-US</dc:language>
  <cp:lastModifiedBy>Пользователь Windows</cp:lastModifiedBy>
  <cp:lastPrinted>2020-04-28T13:26:00Z</cp:lastPrinted>
  <dcterms:modified xsi:type="dcterms:W3CDTF">2020-08-19T12:24:00Z</dcterms:modified>
  <cp:revision>95</cp:revision>
  <dc:subject/>
  <dc:title>Першому  заступнику голови Державного казначейства України,</dc:title>
</cp:coreProperties>
</file>