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750" w:leader="none"/>
        </w:tabs>
        <w:rPr>
          <w:lang w:eastAsia="ru-RU"/>
        </w:rPr>
      </w:pPr>
      <w:r>
        <w:rPr>
          <w:lang w:eastAsia="ru-RU"/>
        </w:rPr>
        <w:tab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 w:eastAsia="ru-RU"/>
        </w:rPr>
      </w:pPr>
      <w:r>
        <w:rPr>
          <w:shadow/>
          <w:sz w:val="28"/>
          <w:szCs w:val="28"/>
          <w:lang w:val="uk-UA" w:eastAsia="ru-RU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16" березня 2021 року</w:t>
            </w:r>
          </w:p>
        </w:tc>
        <w:tc>
          <w:tcPr>
            <w:tcW w:w="6251" w:type="dxa"/>
            <w:tcBorders/>
          </w:tcPr>
          <w:p>
            <w:pPr>
              <w:pStyle w:val="Style15"/>
              <w:spacing w:before="280" w:after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N      -    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І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внесення змін до рішення Студениківської сільської ради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ІІІ скликання від 23.12.2020 №112-3-VІІІ</w:t>
            </w:r>
            <w:r>
              <w:rPr>
                <w:b/>
                <w:sz w:val="28"/>
                <w:szCs w:val="28"/>
              </w:rPr>
              <w:t xml:space="preserve"> “Про  бюджет Студениківської сільської територіальної громади на 2021 рік” </w:t>
            </w:r>
            <w:r>
              <w:rPr>
                <w:b/>
                <w:sz w:val="28"/>
                <w:szCs w:val="20"/>
              </w:rPr>
              <w:t>та додатків до нь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д бюджету 10509000000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пунктом 23 частини першої статті 26 Закону України “Про місцеве самоврядування в Україні”, відповідно ст.. 23, 78 Бюджетного кодексу України сільська рада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РІШИЛА: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1. У пункті 1 абзаци 2, 3, 4 рішення Студениківської сільської ради </w:t>
            </w:r>
            <w:r>
              <w:rPr>
                <w:sz w:val="28"/>
              </w:rPr>
              <w:t>VІІІ скликання від 23.12.2020 №112-3-VІІІ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 (далі рішення) викласти у новій редакції: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сільського бюджету у сумі 116 253 602 гривень, у тому числі видатки загального фонду сільського бюджету – 89 317 264 гривень та видатки спеціального фонду сільського бюджету – 26 936 338 гривень;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сільського бюджету у сумі 24 944 895 гривень згідно з додатком 2 до цього рішення;</w:t>
            </w:r>
          </w:p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іци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загальним фондом сільського бюджету у сумі 7 243 955 гривень, за спеціальним фондом сільського бюджету у сумі 25 602 645 гривень згідно з додатком 2 до цього рішення;”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Внести зміни, визначені даним рішенням, у додатки  2, 3, 6, 7  до рішення Студениківської сіль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кликання від 23.12.2020 № 112-3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“Про  бюджет Студениківської сільської територіальної громади на 2021 рік”, виклавши їх у новій редакції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3. Це рішення вводиться в дію з моменту його прийняття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9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иконанням цього рішення покласти на постійну комісію з питань фінансів, бюджету, планування соціально-економічного розвитку, реалізації державної регуляторної політики, інвестицій та міжнародного співробітництва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.О.Л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4:00Z</dcterms:created>
  <dc:creator>Користувач Windows</dc:creator>
  <dc:description/>
  <cp:keywords/>
  <dc:language>en-US</dc:language>
  <cp:lastModifiedBy>Пользователь Windows</cp:lastModifiedBy>
  <cp:lastPrinted>2020-12-22T15:20:00Z</cp:lastPrinted>
  <dcterms:modified xsi:type="dcterms:W3CDTF">2021-03-09T12:06:00Z</dcterms:modified>
  <cp:revision>35</cp:revision>
  <dc:subject/>
  <dc:title/>
</cp:coreProperties>
</file>