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5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788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5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788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Луценко Володимир Петр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80 р.н., провідний спеціаліст Студениківської сільської ради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Онопрієнко Олександр Василь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 партії «За майбутнє»,  1991 р.н., директор ТОВ «Тегора», проживає в місті Переясла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лужник Любов Герасим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5 р.н., головний бухгалтер Яблунівської сільської ради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риходько Надія Микола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партії «Україна Славетна»,  1992 р.н., адміністратор бази відпочинку «Резиденція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Сич Тетяна Олексі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7 р.н., головний бухгалтер Студениківської сільської ради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Стрижак Ніна Григор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5 р.н., секретар Студениківської сільської ради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Тарасенко Наталія Васил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 ,  1980 р.н., директор Студениківського закладу дошкільної освіти «Малятко»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8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Ушко Наталія Васил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партії «За майбутнє»,  1962 р.н., тимчасово не працює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9:00Z</dcterms:modified>
  <cp:revision>30</cp:revision>
  <dc:subject/>
  <dc:title>Вик</dc:title>
</cp:coreProperties>
</file>