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27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5 листопада  2020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ів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51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 скликання від 03.11.2020 № 1516-53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VІІ скликання від 23.12.2019 № 1055-4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20 рік” (із наступними змінами) </w:t>
      </w:r>
      <w:r>
        <w:rPr>
          <w:sz w:val="28"/>
          <w:szCs w:val="20"/>
          <w:lang w:val="uk-UA"/>
        </w:rPr>
        <w:t>та додатків до нього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20 рік Студениківської сільської ради у новій редак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1) за КТПКВКМБ 0110160 “Керівництво і управління у відповідній сфері у містах (місті Києві), селищах, селах, об’єднаних  територіальних громадах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) за КТПКВКМБ 0111010 “Надання дошкільної освіт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3) за КТПКВКМБ 0111020 “Надання загальної середньої освіти закладами загальної середньої освіти (у тому числі з дошкільними підрозділами (відділеннями, групами))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4) за КТПКВКМБ 0111170 “Забезпечення діяльності інклюзивно-ресурсних центрів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5) по КТПКВКМБ 0112152 “Інші програми та заходи у сфері охорони здоров`я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6) по ТПКВКМБ 0113180 “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 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по КТПКВКМБ 0113242 “Інші заходи у сфері соціального захисту і соціального забезпечення”, що додається (додаток для внутрішнього користування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8) по КТПКВКМБ 0116030 “</w:t>
      </w:r>
      <w:r>
        <w:rPr>
          <w:sz w:val="28"/>
          <w:szCs w:val="28"/>
        </w:rPr>
        <w:t>Організація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их пунктів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 xml:space="preserve">9) по ТПКВКМБ 0115045 “Будівництво мультифункціональних майданчиків для занять ігровими видами спорту”, що додається (додаток для внутрішнього користування);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о ТПКВКМБ 0117461 “</w:t>
      </w:r>
      <w:r>
        <w:rPr>
          <w:iCs/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 Утримання та розвиток автомобільних доріг та дорожньої інфраструктури за рахунок коштів місцевого бюджету”</w:t>
      </w:r>
      <w:r>
        <w:rPr>
          <w:sz w:val="28"/>
          <w:szCs w:val="28"/>
          <w:lang w:val="uk-UA"/>
        </w:rPr>
        <w:t>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1) по ТПКВКМБ 0118130 “Забезпечення діяльності місцевої пожежної охорони”, що додається (додаток для внутрішнього користуванн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3:05:00Z</dcterms:created>
  <dc:creator>комп</dc:creator>
  <dc:description/>
  <cp:keywords/>
  <dc:language>en-US</dc:language>
  <cp:lastModifiedBy>Пользователь Windows</cp:lastModifiedBy>
  <cp:lastPrinted>2020-10-20T13:41:00Z</cp:lastPrinted>
  <dcterms:modified xsi:type="dcterms:W3CDTF">2020-11-11T10:32:00Z</dcterms:modified>
  <cp:revision>30</cp:revision>
  <dc:subject/>
  <dc:title> </dc:title>
</cp:coreProperties>
</file>