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БОРИСПІЛЬСЬКОГО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24" груд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879-19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, розпорядження Київської обласної державної адміністрації від 23.12.2021 №826 “Про перерозподіл обсягу субвенції з державного бюджету місцевим бюджетам на здійснення підтримки окремих закладів та заходів у системі охорони здоров’я на 2021 рік”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порядження Київської обласної державної адміністрації від 24.12.2021 № 855 “Про розподіл та перерозподіл обсягу субвенцій з державного бюджету місцевим бюджетам на розвиток освітнього середовища у 2021 році”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1,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сільського бюджету у сумі 111 370 484,98 гривні, у тому числі доходи загального фонду сільського бюджету – 108 765 034,98 гривні та доходи спеціального фонду сільського бюджету – 2 605 450 гривні згідно з додатком 1 до цього рішення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20 176 837,98 гривень, у тому числі видатки загального фонду сільського бюджету – 93 280 610,98 гривень та видатки спеціального фонду сільського бюджету – 26 896 227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3 463 027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978 603 гривень, за спеціальним фондом сільського бюджету у сумі 24 290 777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35 093 998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35 047 413,98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" w:firstLine="851"/>
              <w:jc w:val="both"/>
              <w:rPr/>
            </w:pPr>
            <w:r>
              <w:rPr>
                <w:sz w:val="28"/>
                <w:szCs w:val="28"/>
              </w:rPr>
              <w:t>3. Доповнити рішення  Студениківської сільської ради VІІІ скликання від 23.12.2020 №112-3-VІІІ “Про  бюджет Студениківської сільської територіальної громади на 2021 рік” (із наступними змінами) новим додатком 8 “Перелік установ, закладів, підприємств, що передаються у власність сільської територіальної громади відповідно до розмежування видатків між бюджетами, визначеного Бюджетним кодексом України та видатки на утримання яких з 01 січня 2021 року плануються у бюджеті Студениківської сільської територіальної громади”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1, 2, 3, 5, 6, 7, 8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5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арія 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4:00Z</dcterms:created>
  <dc:creator>Користувач Windows</dc:creator>
  <dc:description/>
  <cp:keywords/>
  <dc:language>en-US</dc:language>
  <cp:lastModifiedBy>Пользователь Windows</cp:lastModifiedBy>
  <cp:lastPrinted>2021-12-28T11:15:00Z</cp:lastPrinted>
  <dcterms:modified xsi:type="dcterms:W3CDTF">2021-12-29T06:32:00Z</dcterms:modified>
  <cp:revision>64</cp:revision>
  <dc:subject/>
  <dc:title/>
</cp:coreProperties>
</file>