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даток 3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до постанови №71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ід 08 .10.2020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20788 Склад Студениківської дільничної виборчої комісії на місцеві вибори 25.10.2020 року</w:t>
      </w:r>
    </w:p>
    <w:p>
      <w:pPr>
        <w:pStyle w:val="Style17"/>
        <w:jc w:val="center"/>
        <w:rPr/>
      </w:pP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2"/>
        <w:gridCol w:w="3143"/>
        <w:gridCol w:w="1535"/>
        <w:gridCol w:w="2835"/>
        <w:gridCol w:w="3260"/>
        <w:gridCol w:w="1494"/>
      </w:tblGrid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ва ДВ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уб</w:t>
            </w:r>
            <w:r>
              <w:rPr>
                <w:rFonts w:cs="Times New Roman" w:ascii="Times New Roman" w:hAnsi="Times New Roman"/>
                <w:b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</w:rPr>
              <w:t>єкт пода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клад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ий телефон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удениківська  дільнична виборча комісі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олова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маренко Олес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ть Переяслав-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-711-24-6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8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на організація ПП «За Майбутнє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ник Марія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иївська область Переяслав 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-262-09-74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к Ірина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 Хм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-493-86-3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а районна ОП «ВО «Батьківщин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галь Оксана Валенти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Бориспільський район с.Рогоз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-405-09-00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иївська територіальна організація ПП «Європейська солідарні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чук Вікторія Серг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 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-780-63-4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територіальна організація ПП «Європейська солідарні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бровська Яна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місто Переяслав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-155-82-10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га Юлія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 -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63-960-28-1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 Альона Олег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иївська область Переяслав 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-246-29-17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горук Лідія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иївська область Переяслав 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-401-15-2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дько Наталія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иївська область Переяслав 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-683-97-09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ання голови 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ь Любов Олекс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 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7-683-64-04</w:t>
            </w:r>
          </w:p>
        </w:tc>
      </w:tr>
      <w:tr>
        <w:trPr>
          <w:trHeight w:val="5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к Наталія 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иївська область Переяслав 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-290-34-3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лова Студениківської сільської ТВК    ________________________ Т.Козелець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ий текст4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и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14">
    <w:name w:val="Основний текст (14)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28:00Z</dcterms:created>
  <dc:creator>Admin</dc:creator>
  <dc:description/>
  <cp:keywords/>
  <dc:language>en-US</dc:language>
  <cp:lastModifiedBy>Vita</cp:lastModifiedBy>
  <cp:lastPrinted>2020-10-09T08:30:00Z</cp:lastPrinted>
  <dcterms:modified xsi:type="dcterms:W3CDTF">2020-10-09T07:27:00Z</dcterms:modified>
  <cp:revision>47</cp:revision>
  <dc:subject/>
  <dc:title/>
</cp:coreProperties>
</file>