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БОРИСПІЛЬСЬКОГО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23" лип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537-13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ішення сесії Київської обласної ради від 10.06.2021 №069-04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внесення змін до рішення Київської обласної ради від 24.12.2020 №050-01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“Про обласний бюджет Київської області на 2021 рік”, враховуючи висновок фінансового відділу щодо перевиконання доходної частини загального фонду бюджету за 6 місяців 2021 року,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1,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“ </w:t>
            </w:r>
            <w:r>
              <w:rPr>
                <w:bCs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сільського бюджету у сумі 103 099 596 гривень, у тому числі доходи загального фонду сільського бюджету – 100 265 903 гривні та доходи спеціального фонду сільського бюджету – 2 833 693 гривні згідно з додатком 1 до цього рішення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1 295 949 гривень, у тому числі видатки загального фонду сільського бюджету – 92 352 582 гривень та видатки спеціального фонду сільського бюджету – 18 943 367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15 451 924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538 603 гривень, за спеціальним фондом сільського бюджету у сумі 16 109 674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35 314 441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26 537 931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1, 2, 3, 5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4:00Z</dcterms:created>
  <dc:creator>Користувач Windows</dc:creator>
  <dc:description/>
  <cp:keywords/>
  <dc:language>en-US</dc:language>
  <cp:lastModifiedBy>Пользователь Windows</cp:lastModifiedBy>
  <cp:lastPrinted>2021-05-21T11:13:00Z</cp:lastPrinted>
  <dcterms:modified xsi:type="dcterms:W3CDTF">2021-08-05T10:04:00Z</dcterms:modified>
  <cp:revision>48</cp:revision>
  <dc:subject/>
  <dc:title/>
</cp:coreProperties>
</file>