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                                         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БОРИСПІЛЬСЬКИЙ РАЙОН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А  ОБЛАСТЬ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юджету Студениківської сільської територіальної громади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6 місяців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Студениківської сільської ради про виконання </w:t>
      </w:r>
      <w:r>
        <w:rPr>
          <w:sz w:val="28"/>
          <w:lang w:val="uk-UA"/>
        </w:rPr>
        <w:t xml:space="preserve">бюджету Студениківської сільської територіальної громади за 6 місяців 2021 року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бюджету Студениківської сільської територіальної громади за 6 місяців 2021 року по доходах у сумі 51 540 419,53 гривень (п’ятдесят один мільйон п’ятсот сорок тисяч чотириста дев’ятнадцять гривень 53 коп.) і по видатках у сумі 49 907 138,46 гривень (сорок дев’ять мільйонів дев’ятсот сім тисяч сто тридцять вісім гривень 46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 бюджету  по доходах у сумі 49 131 191,00 гривня (сорок дев’ять мільйонів сто тридцять одна тисяча сто дев’яносто одна гривня 00 коп.) і по видатках у сумі 41 503 336,29 гривень (сорок один мільйон п’ятсот три тисячі триста тридцять шість гривень 29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 бюджету  по  доходах у сумі 2 409 228,53 гривень (два мільйони чотириста дев’ять тисяч двісті двадцять вісім гривень 53 коп.) і по видатках у сумі 8 403 802,17 гривні (вісім мільйонів чотириста три тисячі вісімсот дві гривні 17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538-13 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3.07.2021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jc w:val="center"/>
        <w:rPr>
          <w:b/>
          <w:b/>
          <w:color w:val="000080"/>
          <w:sz w:val="18"/>
          <w:szCs w:val="22"/>
        </w:rPr>
      </w:pPr>
      <w:r>
        <w:rPr>
          <w:b/>
          <w:color w:val="000080"/>
          <w:sz w:val="18"/>
          <w:szCs w:val="22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47:00Z</dcterms:created>
  <dc:creator>Olenieva</dc:creator>
  <dc:description/>
  <cp:keywords/>
  <dc:language>en-US</dc:language>
  <cp:lastModifiedBy>Пользователь Windows</cp:lastModifiedBy>
  <cp:lastPrinted>2021-08-09T14:27:00Z</cp:lastPrinted>
  <dcterms:modified xsi:type="dcterms:W3CDTF">2021-08-09T11:28:00Z</dcterms:modified>
  <cp:revision>11</cp:revision>
  <dc:subject/>
  <dc:title>Першому  заступнику голови Державного казначейства України,</dc:title>
</cp:coreProperties>
</file>