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проект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РО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Строківської сільської ради за  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фінансового відділу  про виконання </w:t>
      </w:r>
      <w:r>
        <w:rPr>
          <w:sz w:val="28"/>
          <w:lang w:val="uk-UA"/>
        </w:rPr>
        <w:t xml:space="preserve">сільського бюджету Строківської сільської ради за    2020 рік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Строківської сільської ради за  2020 рік по доходах у сумі 982 760,73 гривень (дев’ятсот вісімдесят дві  тисячі сімсот шістдесят  гривень 73 коп.) і по видатках у сумі 718 905,04 гривень (сімсот вісімнадцять тисяч дев’ятсот п’ять  гривень 04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По  загальному  фонду  сільського  бюджету  по доходах у сумі 978 122,73 гривні (дев’ятсот сімдесят вісім тисяч сто двадцять дві гривні 73 коп.) і по видатках у сумі 718 905,04 гривень (сімсот вісімнадцять тисяч дев’ятсот п’ять  гривень 04 коп.)</w:t>
      </w:r>
    </w:p>
    <w:p>
      <w:pPr>
        <w:pStyle w:val="Normal"/>
        <w:ind w:left="840"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5" w:firstLine="851"/>
        <w:jc w:val="both"/>
        <w:rPr/>
      </w:pPr>
      <w:r>
        <w:rPr>
          <w:sz w:val="28"/>
          <w:lang w:val="uk-UA"/>
        </w:rPr>
        <w:t xml:space="preserve">1.2. По  спеціальному фонду  сільського  бюджету  по  доходах у сумі 4 638,00 гривень (чотири тисячі шістсот тридцять вісім гривень 00 коп.)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80"/>
          <w:sz w:val="18"/>
          <w:szCs w:val="22"/>
          <w:lang w:val="uk-UA"/>
        </w:rPr>
      </w:pPr>
      <w:r>
        <w:rPr>
          <w:b/>
          <w:color w:val="000080"/>
          <w:sz w:val="18"/>
          <w:szCs w:val="22"/>
          <w:lang w:val="uk-UA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9:00Z</dcterms:created>
  <dc:creator>Olenieva</dc:creator>
  <dc:description/>
  <cp:keywords/>
  <dc:language>en-US</dc:language>
  <cp:lastModifiedBy>Пользователь Windows</cp:lastModifiedBy>
  <cp:lastPrinted>2021-01-25T11:56:00Z</cp:lastPrinted>
  <dcterms:modified xsi:type="dcterms:W3CDTF">2021-01-27T13:31:00Z</dcterms:modified>
  <cp:revision>32</cp:revision>
  <dc:subject/>
  <dc:title>Першому  заступнику голови Державного казначейства України,</dc:title>
</cp:coreProperties>
</file>