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30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0 груд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І скликання від 07.12.2020 № 29-2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за КТПКВКМБ 0110160 “Керівництво і управління у відповідній сфері у містах (місті Києві), селищах, селах, об’єднаних 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за КТПКВКМБ 0111020 “Надання загальної середньої освіти закладами загальної середньої освіти (у тому числі з дошкільними підрозділами (відділеннями, групами))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3) за КТПКВКМБ 0111170 “Забезпечення діяльності інклюзивно-ресурсних центрів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4) по КТПКВКМБ 0112152 “Інші програми та заходи у сфері охорони здоров`я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по 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7) по К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о ТПКВКМБ 01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 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9) по ТПКВКМБ 0118130 “Забезпечення діяльності місцевої пожежної охорони”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20-10-20T13:41:00Z</cp:lastPrinted>
  <dcterms:modified xsi:type="dcterms:W3CDTF">2020-12-18T17:04:00Z</dcterms:modified>
  <cp:revision>33</cp:revision>
  <dc:subject/>
  <dc:title> </dc:title>
</cp:coreProperties>
</file>