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974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А 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ЯСЛАВ-ХМЕЛЬНИЦЬКОГО РАЙОНУ </w:t>
        <w:br/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02-02-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15 січня 2020  року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</w:rPr>
        <w:t>затвердження паспорт</w:t>
      </w:r>
      <w:r>
        <w:rPr>
          <w:b/>
          <w:sz w:val="28"/>
          <w:szCs w:val="28"/>
          <w:lang w:val="uk-UA"/>
        </w:rPr>
        <w:t>ів</w:t>
      </w:r>
    </w:p>
    <w:p>
      <w:pPr>
        <w:pStyle w:val="Normal"/>
        <w:widowControl w:val="false"/>
        <w:autoSpaceDE w:val="false"/>
        <w:ind w:right="-82" w:hanging="0"/>
        <w:jc w:val="both"/>
        <w:rPr/>
      </w:pPr>
      <w:r>
        <w:rPr>
          <w:b/>
          <w:sz w:val="28"/>
          <w:szCs w:val="28"/>
        </w:rPr>
        <w:t>бюджет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програм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ої  сільської 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ункту 8 статті 20 Бюджетного кодексу України, в</w:t>
      </w:r>
      <w:r>
        <w:rPr>
          <w:sz w:val="28"/>
          <w:lang w:val="uk-UA"/>
        </w:rPr>
        <w:t xml:space="preserve">ідповідно до Правил складання паспортів бюджетних програм місцевих бюджетів та звітів про їх виконання,  затверджених наказом Міністерства фінансів України від 26.08.2014 № 836 (із наступними змінами), зареєстрованим у Міністерстві юстиції України від 10.09.2014 за № 1104/25881, </w:t>
      </w:r>
      <w:r>
        <w:rPr>
          <w:sz w:val="28"/>
          <w:szCs w:val="28"/>
          <w:lang w:val="uk-UA"/>
        </w:rPr>
        <w:t xml:space="preserve"> рішення сесії Студениківської сільської ради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“Про сільський бюджет Студениківської сільської ради на 2020 рік”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аспорти бюджетних програм </w:t>
      </w:r>
      <w:bookmarkStart w:id="0" w:name="_GoBack"/>
      <w:bookmarkEnd w:id="0"/>
      <w:r>
        <w:rPr>
          <w:sz w:val="28"/>
          <w:szCs w:val="28"/>
          <w:lang w:val="uk-UA"/>
        </w:rPr>
        <w:t>на 2020 рік Студениківської сільської рад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1) за КТПКВКМБ 0110160 “Керівництво і управління у відповідній сфері у містах (місті Києві), селищах, селах, об’єднаних  територіальних громадах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2) за КТПКВКМБ 0111010 “Надання дошкільної освіти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3) за КТПКВКМБ 0111020 “Надання загальної середньої освіти закладами загальної середньої освіти (у тому числі з дошкільними підрозділами (відділеннями, групами))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4) за КТПКВКМБ 0111170 “Забезпечення діяльності інклюзивно-ресурсних центрів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5) по КТПКВКМБ 0112144 “Централізовані заходи з лікування хворих на цукровий та нецукровий діабет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6) по КТПКВКМБ 0112152 “Інші програми та заходи у сфері охорони здоров`я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7) по КТПКВКМБ 0113050</w:t>
      </w:r>
      <w:r>
        <w:rPr>
          <w:sz w:val="28"/>
          <w:szCs w:val="28"/>
        </w:rPr>
        <w:t xml:space="preserve"> “Пільгове медичне обслуговування осіб, які постраждали внаслідок Чорнобильської катастрофи”</w:t>
      </w:r>
      <w:r>
        <w:rPr>
          <w:sz w:val="28"/>
          <w:szCs w:val="28"/>
          <w:lang w:val="uk-UA"/>
        </w:rPr>
        <w:t>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8) по КТПКВКМБ 0113133 “Інші заходи та заклади молодіжної політики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9) по КТПКВКМБ 0113140 “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) по КТПКВКМБ 0113242 “Інші заходи у сфері соціального захисту і соціального забезпечення”, що додається (додаток для внутрішнього користування); 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1) за КТПКВКМБ 0114030 “Забезпечення діяльності бібліотек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2) по КТПКВКМБ 0114060 “Забезпечення діяльності палаців і      будинків культури, клубів, центрів дозвілля та інших клубних закладів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3) по КТПКВКМБ 0114082 “Інші заходи в галузі культури і мистецтва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4) по КТПКВКМБ 0115011 “Проведення навчально-тренувальних зборів і змагань з олімпійських видів спорту”, що додається (додаток для внутрішнього користування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15) </w:t>
      </w:r>
      <w:r>
        <w:rPr>
          <w:sz w:val="28"/>
          <w:szCs w:val="28"/>
        </w:rPr>
        <w:t>по КТПКВКМБ</w:t>
      </w:r>
      <w:r>
        <w:rPr>
          <w:sz w:val="28"/>
          <w:szCs w:val="28"/>
          <w:lang w:val="uk-UA"/>
        </w:rPr>
        <w:t xml:space="preserve"> 0116013 “</w:t>
      </w:r>
      <w:r>
        <w:rPr>
          <w:iCs/>
          <w:sz w:val="28"/>
          <w:szCs w:val="28"/>
        </w:rPr>
        <w:t>Забезпечення діяльності водопровідно-</w:t>
      </w: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</w:rPr>
        <w:t>каналізаційного господарства”</w:t>
      </w:r>
      <w:r>
        <w:rPr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6) по КТПКВКМБ 0116030 “</w:t>
      </w:r>
      <w:r>
        <w:rPr>
          <w:sz w:val="28"/>
          <w:szCs w:val="28"/>
        </w:rPr>
        <w:t>Організація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их пунктів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7) по КТПКВКМБ 0117461 “</w:t>
      </w:r>
      <w:r>
        <w:rPr>
          <w:bCs/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8) по КТПКВКМБ 0117680 “</w:t>
      </w:r>
      <w:r>
        <w:rPr>
          <w:bCs/>
          <w:sz w:val="28"/>
          <w:szCs w:val="28"/>
          <w:lang w:val="uk-UA"/>
        </w:rPr>
        <w:t>Членські внески до асоціацій органів місцевого самоврядування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9) по КТПКВКМБ 0118130 “Забезпечення діяльності місцевої пожежної охорони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0) по КТПКВКМБ 0118220 “Заходи та роботи з мобілізаційної підготовки місцевого значення”, що додається (додаток для внутрішнього користування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1) по КТПКВКМБ 0118230 “Інші заходи громадського порядку та безпеки”, що додається (додаток для внутрішнього користування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2) по КТПКВКМБ 0118340 “Природоохоронні заходи за рахунок цільових фондів”, що додається (додаток для внутрішнього користування).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М.О. Лях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3:05:00Z</dcterms:created>
  <dc:creator>комп</dc:creator>
  <dc:description/>
  <cp:keywords/>
  <dc:language>en-US</dc:language>
  <cp:lastModifiedBy>Пользователь Windows</cp:lastModifiedBy>
  <cp:lastPrinted>2020-01-20T14:58:00Z</cp:lastPrinted>
  <dcterms:modified xsi:type="dcterms:W3CDTF">2020-01-20T13:00:00Z</dcterms:modified>
  <cp:revision>6</cp:revision>
  <dc:subject/>
  <dc:title> </dc:title>
</cp:coreProperties>
</file>