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СТУДЕНИКІВСЬКА  СІЛЬСЬКА  РАДА</w:t>
        <w:br/>
        <w:t xml:space="preserve">ПЕРЕЯСЛАВ-ХМЕЛЬНИЦЬКОГО РАЙОНУ </w:t>
        <w:br/>
        <w:t>КИЇВСЬКОЇ ОБЛАСТІ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08421 , Київська область Переяслав-Хмельницький район с.Студеники, вул. Переяславська. 19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Тел.:(04467) 2-72-10;  2-74-34;  факс 2-71-42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П О Р Я Д Ж Е Н Н Я № 07-02-05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5 лютого 2020 року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скликання  сорок третьої    сесії УІІ склика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еруючись п.8 ч.3 ст. 42  Закону України « Про місцеве самоврядування в Україні» та Регламентом </w:t>
      </w:r>
      <w:r>
        <w:rPr>
          <w:sz w:val="26"/>
          <w:szCs w:val="26"/>
          <w:lang w:val="uk-UA"/>
        </w:rPr>
        <w:t xml:space="preserve">Студениківської </w:t>
      </w:r>
      <w:r>
        <w:rPr>
          <w:sz w:val="26"/>
          <w:szCs w:val="26"/>
        </w:rPr>
        <w:t xml:space="preserve"> сільської ради :</w:t>
        <w:br/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.    Скликати </w:t>
      </w:r>
      <w:r>
        <w:rPr>
          <w:sz w:val="26"/>
          <w:szCs w:val="26"/>
          <w:lang w:val="uk-UA"/>
        </w:rPr>
        <w:t xml:space="preserve">позачергову, сорок третю,  </w:t>
      </w:r>
      <w:r>
        <w:rPr>
          <w:sz w:val="26"/>
          <w:szCs w:val="26"/>
        </w:rPr>
        <w:t xml:space="preserve"> сесію  </w:t>
      </w:r>
      <w:r>
        <w:rPr>
          <w:sz w:val="26"/>
          <w:szCs w:val="26"/>
          <w:lang w:val="uk-UA"/>
        </w:rPr>
        <w:t xml:space="preserve">Студениківської </w:t>
      </w:r>
      <w:r>
        <w:rPr>
          <w:sz w:val="26"/>
          <w:szCs w:val="26"/>
        </w:rPr>
        <w:t xml:space="preserve"> сільської ради VII  скликання  </w:t>
      </w:r>
      <w:r>
        <w:rPr>
          <w:sz w:val="26"/>
          <w:szCs w:val="26"/>
          <w:lang w:val="uk-UA"/>
        </w:rPr>
        <w:t xml:space="preserve">26 лютого  </w:t>
      </w:r>
      <w:r>
        <w:rPr>
          <w:sz w:val="26"/>
          <w:szCs w:val="26"/>
        </w:rPr>
        <w:t>2020 року о 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 год в приміщенні </w:t>
      </w:r>
      <w:r>
        <w:rPr>
          <w:sz w:val="26"/>
          <w:szCs w:val="26"/>
          <w:lang w:val="uk-UA"/>
        </w:rPr>
        <w:t xml:space="preserve">Студениківської сільської ради  </w:t>
      </w:r>
      <w:r>
        <w:rPr>
          <w:sz w:val="26"/>
          <w:szCs w:val="26"/>
        </w:rPr>
        <w:t>з таким порядком денним 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sz w:val="26"/>
          <w:szCs w:val="26"/>
        </w:rPr>
        <w:t xml:space="preserve">Про внесення змін до рішення № 1086-41-УІІ від 24.01.2020 року «Про затвердження проекту землеустрою щодо  відведення 6 земельних  ділянок в оренду </w:t>
      </w:r>
      <w:r>
        <w:rPr>
          <w:b/>
          <w:sz w:val="26"/>
          <w:szCs w:val="26"/>
        </w:rPr>
        <w:t>ПрАТ «Київобленерго»</w:t>
      </w:r>
      <w:r>
        <w:rPr>
          <w:sz w:val="26"/>
          <w:szCs w:val="26"/>
        </w:rPr>
        <w:t xml:space="preserve"> для розміщення, будівництва, експлуатації та  обслуговування будівель і споруд об’єктів передачі електричної та теплової енергії (під опорами ), та надання дозволу на укладання договорів оренди на земельні ділянки: з кадастровим номером 3223386601:01:014:0016 площею 0,0012 га, з кадастровим номером 3223386601:01:014:0015 площею 0,0004 га, з кадастровим номером 3223386601:01:012:0014 площею 0,0004 га, з кадастровим номером 3223386601:01:012:0013 площею 0,0004 га, з кадастровим номером 3223386601:01:023:0012 площею 0,0012 га, з кадастровим номером 3223386601:01:023:0011 площею 0,0012 га  в с. Сомкова Долина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яслав-Хмельницького району Київської області»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о затвердження проектно-кошторисної документації по об’єкту: «Капітальний ремонт дорожнього покриття по вул. Майдан с. Козлів Переяслав-Хмельницького району Київської області» - 1 360 472 гр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 Про затвердження проектно-кошторисної документації по об’єкту: «Капітальний ремонт дорожнього покриття по вул. Лесі Українки в с. Переяславське  Переяслав-Хмельницького району Київської області» - 1 597 394 гр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о затвердження проектно-кошторисної документації по об’єкту: «Капітальний ремонт дорожнього покриття по вул. Лісова в с. Студеники Переяслав-Хмельницького району Київської області» - 1 751 849 гр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о затвердження проектно-кошторисної документації по об’єкту: «Капітальний ремонт дорожнього покриття по вул. Діагональна в с. Студеники Переяслав-Хмельницького району Київської області» - 2 092 733 гр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о затвердження проектно-кошторисної документації по об’єкту: «Капітальний ремонт дорожнього покриття по вул. Корзуна в с. Студеники Переяслав-Хмельницького району Київської області» - 3 406 462 гр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</w:t>
      </w:r>
      <w:r>
        <w:rPr>
          <w:sz w:val="26"/>
          <w:szCs w:val="26"/>
        </w:rPr>
        <w:t>. Про затвердження проектно-кошторисної документації по об’єкту: «Капітальний ремонт дорожнього покриття по вул. Центральна в с. Переяславське  Переяслав-Хмельницького району Київської області» - 1 477 864 гр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</w:t>
      </w:r>
      <w:r>
        <w:rPr>
          <w:sz w:val="26"/>
          <w:szCs w:val="26"/>
        </w:rPr>
        <w:t>. Про затвердження проектно-кошторисної документації по об’єкту: «Капітальний ремонт дорожнього покриття по вул. Жулі с. Козлів Переяслав-Хмельницького району Київської області» - 1 288 909 гр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>. Про затвердження проектно-кошторисної документації по об’єкту: «Капітальний ремонт дорожнього покриття по вул. Набережна с. Соснівка Переяслав-Хмельницького району Київської області» - 784 819 гр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Про затвердження проектно-кошторисної документації по об’єкту : «Нове будівництво бювету за адресою: вул. Вишнева, земельна ділянка № 22, с. Переяславське  Переяслав-Хмельницького району Київської області» - 1 094 646 гр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ІІ. 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Секретарю сільської ради оприлюднити  розпорядження на офіційному  сайті  сільської ради,  повідомити депутаті сільської ради та керівників структурних підрозділів про дату, час та місце  проведення  сесії сільської р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>Сільський голова:                                   М. О. Лях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57:00Z</dcterms:created>
  <dc:creator>комп</dc:creator>
  <dc:description/>
  <cp:keywords/>
  <dc:language>en-US</dc:language>
  <cp:lastModifiedBy>Користувач</cp:lastModifiedBy>
  <cp:lastPrinted>2020-02-26T08:22:00Z</cp:lastPrinted>
  <dcterms:modified xsi:type="dcterms:W3CDTF">2020-02-26T06:22:00Z</dcterms:modified>
  <cp:revision>31</cp:revision>
  <dc:subject/>
  <dc:title> </dc:title>
</cp:coreProperties>
</file>